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szCs w:val="28"/>
          <w:lang w:val="ru-RU"/>
        </w:rPr>
      </w:pPr>
      <w:r>
        <w:rPr>
          <w:b/>
          <w:szCs w:val="28"/>
        </w:rPr>
        <w:t>ВИТЯ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токолу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    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рес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Вченої ради навчально-науков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у «Фізико-технічний факуль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го національного університету імені В.Н. Каразі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засіданні Вченої ради були присутні         члени ради з 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віт стипендіатки Кабінету Міністрів України для молодих вчених, старшого наукового співробітника кафедри медичної фізики та біомедичних нанотехнологій, кандидата фізико-математичних наук, доцента Житняківської Ольги Анатоліївни за період з 01.05.2024 року по 31.10.2024 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СТУПИЛИ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ідувач кафедри медичної фізики та біомедичних нанотехнологій, професор Трусова В.М, яка доповіла про те, що за підзвітний період було досліджено можливість створення наносистем ідентифікації солей важких металів у воді на основі наносистем, що скдладалися з вуглецевих наноматеріалів та білків. Зокрема, встановлено як розмір, форма та поверхневі властивості вуглецевих матеріалів та білків впливають на здатність комплексів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їх основі взаємодіяти з різними важкими металами. За </w:t>
      </w:r>
      <w:r>
        <w:rPr>
          <w:rFonts w:cs="Times New Roman" w:ascii="Times New Roman" w:hAnsi="Times New Roman"/>
          <w:sz w:val="28"/>
          <w:lang w:val="uk-UA"/>
        </w:rPr>
        <w:t xml:space="preserve">результатами роботи опубліковано 2 статті у журналі, що включений до бази Scopus. </w:t>
      </w:r>
      <w:r>
        <w:rPr>
          <w:rFonts w:cs="Times New Roman" w:ascii="Times New Roman" w:hAnsi="Times New Roman"/>
          <w:color w:val="000000"/>
          <w:sz w:val="28"/>
          <w:lang w:val="uk-UA" w:eastAsia="uk-UA"/>
        </w:rPr>
        <w:t>Окрім того, за звітний період було підготовлено монографію, яка знаходиться в процесі дру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важаючи на високі досягнення </w:t>
      </w:r>
      <w:r>
        <w:rPr>
          <w:rFonts w:cs="Times New Roman" w:ascii="Times New Roman" w:hAnsi="Times New Roman"/>
          <w:sz w:val="28"/>
          <w:lang w:val="uk-UA"/>
        </w:rPr>
        <w:t xml:space="preserve">Житняківської О.А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науковій діяльності за звітний період, затвердити звіт стипендіата Кабінету Міністрів України для молодих вчених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комендувати продовження виплати стипендії Кабінету Міністрів України для молодих вчених у наступному підзвітному періо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вче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НІ «Фізико-технічний факультет»</w:t>
        <w:tab/>
        <w:tab/>
        <w:tab/>
        <w:t>Сергій ЛИТ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ий секрет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НІ «Фізико-технічний факультет»</w:t>
        <w:tab/>
        <w:tab/>
        <w:tab/>
        <w:t>Валерій ЛІС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2:00Z</dcterms:created>
  <dc:creator>yarikgrechko18@gmail.com</dc:creator>
  <dc:description/>
  <cp:keywords/>
  <dc:language>en-US</dc:language>
  <cp:lastModifiedBy>RePack by Diakov</cp:lastModifiedBy>
  <dcterms:modified xsi:type="dcterms:W3CDTF">2024-09-18T09:05:00Z</dcterms:modified>
  <cp:revision>3</cp:revision>
  <dc:subject/>
  <dc:title>ВИТЯ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6342a723b6e53391192e82b0be7c200f132f2cc09353353b324e170e924cd01</vt:lpwstr>
  </property>
</Properties>
</file>