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ВИТЯ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 протоколу №      від             вересня 2024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сідання Вченої ради навчально-науков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інституту «Фізико-технічний факультет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Харківського національного університету імені В. Н. Каразін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 засіданні Вченої ради були присутні         члени ради з  25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ЛУХАЛИ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віт стипендіата Кабінету Міністрів України, доктора філософії, старшого наукового співробітника кафедри медичної фізики та біомедичних нанотехнологій навчально-наукового інституту «Фізико-технічний факультет» Харківського національного університету імені В. Н. Каразіна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Тарабари Уляни Костянтинівни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за період з 01.05.2024 року по 31.10.2024 ро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highlight w:val="yellow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uk-UA" w:eastAsia="ru-RU"/>
        </w:rPr>
      </w:r>
    </w:p>
    <w:p>
      <w:pPr>
        <w:pStyle w:val="21"/>
        <w:jc w:val="both"/>
        <w:rPr>
          <w:color w:val="000000"/>
          <w:sz w:val="24"/>
          <w:szCs w:val="24"/>
          <w:lang w:val="uk-UA" w:eastAsia="uk-UA" w:bidi="uk-UA"/>
        </w:rPr>
      </w:pPr>
      <w:r>
        <w:rPr>
          <w:b/>
          <w:sz w:val="24"/>
          <w:szCs w:val="24"/>
          <w:lang w:val="uk-UA"/>
        </w:rPr>
        <w:t>ВИСТУПИЛИ:</w:t>
      </w:r>
      <w:r>
        <w:rPr>
          <w:sz w:val="24"/>
          <w:szCs w:val="24"/>
          <w:lang w:val="uk-UA"/>
        </w:rPr>
        <w:t xml:space="preserve"> завідувач кафедри медичної фізики та біомедичних нанотехнологій, професор Трусова В. М</w:t>
      </w:r>
      <w:r>
        <w:rPr>
          <w:color w:val="000000"/>
          <w:sz w:val="24"/>
          <w:szCs w:val="24"/>
          <w:lang w:val="uk-UA" w:eastAsia="uk-UA" w:bidi="uk-UA"/>
        </w:rPr>
        <w:t>, яка доповіла про те, що за підзвітний період м</w:t>
      </w:r>
      <w:r>
        <w:rPr>
          <w:sz w:val="24"/>
          <w:szCs w:val="24"/>
        </w:rPr>
        <w:t>етодом молекулярної динаміки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 w:eastAsia="uk-UA" w:bidi="uk-UA"/>
        </w:rPr>
        <w:t>було досліджено</w:t>
      </w:r>
      <w:r>
        <w:rPr>
          <w:sz w:val="24"/>
          <w:szCs w:val="24"/>
        </w:rPr>
        <w:t xml:space="preserve"> взаємоді</w:t>
      </w:r>
      <w:r>
        <w:rPr>
          <w:sz w:val="24"/>
          <w:szCs w:val="24"/>
          <w:lang w:val="uk-UA"/>
        </w:rPr>
        <w:t>ю</w:t>
      </w:r>
      <w:r>
        <w:rPr>
          <w:sz w:val="24"/>
          <w:szCs w:val="24"/>
        </w:rPr>
        <w:t xml:space="preserve"> між кверцетином, амілоїдними фібрилами та ліпідними бішарами з фосфатидилхоліну. Отримані результати мають важливе значення у контексті взаємодії між поліфенолами, амілоїдними фібрилами та ліпідними мембранами, що сприяє розумінню мембрано-асоційованих амілоїдних патологій.</w:t>
      </w:r>
      <w:r>
        <w:rPr>
          <w:color w:val="000000"/>
          <w:sz w:val="24"/>
          <w:szCs w:val="24"/>
          <w:lang w:val="uk-UA" w:eastAsia="uk-UA" w:bidi="uk-UA"/>
        </w:rPr>
        <w:t xml:space="preserve"> </w:t>
      </w:r>
      <w:r>
        <w:rPr>
          <w:sz w:val="24"/>
          <w:szCs w:val="24"/>
        </w:rPr>
        <w:t>Методом молекулярного докінгу було вивчено вплив кверцетину та його бінарних комбінацій з іншими поліфенолами на зв'язування між цитохромом c (відновлена та окиснена форми) та амілоїдними фібрилами інсуліну та аполіпопротеїну A-I. Отримані результати підкреслюють вибірковий та значний вплив поліфенольних сполук на взаємодії між амілоїдними фібрилами та функціональними білками, пропонуючи потенційні шляхи для терапевтичних анти-амілоїдних стратегій.</w:t>
      </w:r>
      <w:r>
        <w:rPr>
          <w:sz w:val="24"/>
          <w:szCs w:val="24"/>
          <w:lang w:val="uk-UA"/>
        </w:rPr>
        <w:t xml:space="preserve"> За звітний період за результатами дослідження були опубліковані в співавторстві 2 статті у журналах, що індексуються базою Scopus, та 1 тези доповіді на всеукраїнській конференції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  <w:lang w:val="uk-UA" w:eastAsia="uk-UA" w:bidi="uk-UA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uk-UA" w:eastAsia="uk-UA" w:bidi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ХВАЛИЛИ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Зважаючи на досягнення Тарабари У. К. у науковій діяльності за підзвітний період, затвердити звіт стипендіатки Кабінету Міністрів України для молодих вчених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Оскільки, за умовами конкурсу, четверте півріччя це останній період отримання стипендії, припинити Тарабарі У. К. подальшу виплату стипендії Кабінету Міністрів України для молодих вчен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ова вченої рад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НІ «Фізико-технічний факультет»</w:t>
        <w:tab/>
        <w:tab/>
        <w:tab/>
        <w:tab/>
        <w:t>Сергій ЛИТО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чений секрета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НІ «Фізико-технічний факультет»</w:t>
        <w:tab/>
        <w:tab/>
        <w:tab/>
        <w:tab/>
        <w:t>Валерій ЛІСОВ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sz w:val="24"/>
      <w:lang w:val="uk-UA" w:bidi="ar-SA"/>
    </w:rPr>
  </w:style>
  <w:style w:type="character" w:styleId="Y2iqfc">
    <w:name w:val="y2iqfc"/>
    <w:basedOn w:val="Style14"/>
    <w:qFormat/>
    <w:rPr/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8" w:before="0" w:after="0"/>
      <w:jc w:val="center"/>
    </w:pPr>
    <w:rPr>
      <w:rFonts w:ascii="Times New Roman" w:hAnsi="Times New Roman" w:eastAsia="Times New Roman" w:cs="Times New Roman"/>
      <w:sz w:val="20"/>
      <w:szCs w:val="20"/>
      <w:shd w:fill="FFFFFF" w:val="clear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16:27:00Z</dcterms:created>
  <dc:creator>yarikgrechko18@gmail.com</dc:creator>
  <dc:description/>
  <cp:keywords/>
  <dc:language>en-US</dc:language>
  <cp:lastModifiedBy>RePack by Diakov</cp:lastModifiedBy>
  <dcterms:modified xsi:type="dcterms:W3CDTF">2024-09-18T09:05:00Z</dcterms:modified>
  <cp:revision>20</cp:revision>
  <dc:subject/>
  <dc:title>ВИТЯГ</dc:title>
</cp:coreProperties>
</file>