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а розвитку</w:t>
      </w:r>
    </w:p>
    <w:p>
      <w:pPr>
        <w:pStyle w:val="1"/>
        <w:keepNext w:val="true"/>
        <w:pBdr/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федри історії зарубіжної літератури і класичної філології </w:t>
      </w:r>
    </w:p>
    <w:p>
      <w:pPr>
        <w:pStyle w:val="1"/>
        <w:keepNext w:val="true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ілологічного факультету </w:t>
      </w:r>
    </w:p>
    <w:p>
      <w:pPr>
        <w:pStyle w:val="1"/>
        <w:keepNext w:val="true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ківського національного університету імені В. Н. Каразі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9 рр.</w:t>
      </w:r>
    </w:p>
    <w:p>
      <w:pPr>
        <w:pStyle w:val="1"/>
        <w:jc w:val="center"/>
        <w:rPr/>
      </w:pPr>
      <w:r>
        <w:rPr>
          <w:bCs/>
          <w:color w:val="000000"/>
          <w:sz w:val="28"/>
          <w:szCs w:val="28"/>
        </w:rPr>
        <w:t>кандидата на посаду завідувача кафедри</w:t>
      </w:r>
      <w:r>
        <w:rPr>
          <w:bCs/>
          <w:color w:val="C459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сторії зарубіжної літератури і класичної філології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–</w:t>
      </w:r>
    </w:p>
    <w:p>
      <w:pPr>
        <w:pStyle w:val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. філол. н., доц. Кравець Олени Миколаївни </w:t>
      </w:r>
    </w:p>
    <w:p>
      <w:pPr>
        <w:pStyle w:val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"/>
        <w:pBdr/>
        <w:ind w:left="-567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ҐРУНТУВАННЯ НЕОБХІДНОСТІ ПЕРСПЕКТИВНОГО ПЛАНУ РОЗВИТКУ КАФЕДРИ</w:t>
      </w:r>
    </w:p>
    <w:p>
      <w:pPr>
        <w:pStyle w:val="1"/>
        <w:pBdr/>
        <w:ind w:left="-567" w:firstLine="567"/>
        <w:jc w:val="both"/>
        <w:rPr/>
      </w:pPr>
      <w:r>
        <w:rPr>
          <w:color w:val="000000"/>
          <w:sz w:val="28"/>
          <w:szCs w:val="28"/>
        </w:rPr>
        <w:t>Перспективний план розвитку кафедри історії зарубіжної літератури і класичної філолог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ілологічного факультету зумовлений потребою забезпечення її конкурентоспроможної освітньої та наукової діяльності, а також організаційної і методичної роботи, які цьому сприятимуть.</w:t>
      </w:r>
    </w:p>
    <w:p>
      <w:pPr>
        <w:pStyle w:val="1"/>
        <w:pBdr/>
        <w:ind w:left="-567" w:firstLine="567"/>
        <w:jc w:val="both"/>
        <w:rPr/>
      </w:pPr>
      <w:r>
        <w:rPr>
          <w:sz w:val="28"/>
          <w:szCs w:val="28"/>
        </w:rPr>
        <w:t xml:space="preserve">Освітня, наукова, організаційна і методична діяльності кафедри здійснюються відповідно до вимог чинного законодавства України: Конституції України, Законів України «Про освіту», «Про вищу освіту», «Про наукову та науково-технічну діяльність», нормативно-правових актів Міністерства освіти </w:t>
      </w:r>
      <w:r>
        <w:rPr>
          <w:color w:val="000000"/>
          <w:sz w:val="28"/>
          <w:szCs w:val="28"/>
        </w:rPr>
        <w:t>і науки України, положеннях Стратегії розвитку Каразінського університету на 2019-2025 рр., Стратегічних</w:t>
      </w:r>
      <w:r>
        <w:rPr>
          <w:sz w:val="28"/>
          <w:szCs w:val="28"/>
        </w:rPr>
        <w:t xml:space="preserve"> цілях й намірах Каразінського університету до 2030 р., а також нормативних документів Харківського національного університету імені В. Н. Каразіна, положення про філологічний факультет Харківського національного університету імені В. Н. Каразі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1"/>
        <w:pBdr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ішна діяльність кафедри ґрунтується, з одного боку, на вивченні європейських освітніх стандартів, а з іншого, на потребах українського ринку праці, залученні досвіду української національної школи педагогіки та зарубіжного літературознавства, упровадженні в освітній процес інноваційних методів та технологій. </w:t>
      </w:r>
    </w:p>
    <w:p>
      <w:pPr>
        <w:pStyle w:val="1"/>
        <w:pBdr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pBdr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КОНЦЕПЦІЯ РОЗВИТКУ КАФЕДРИ</w:t>
      </w:r>
    </w:p>
    <w:p>
      <w:pPr>
        <w:pStyle w:val="1"/>
        <w:pBdr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відною метою</w:t>
      </w:r>
      <w:r>
        <w:rPr>
          <w:sz w:val="28"/>
          <w:szCs w:val="28"/>
        </w:rPr>
        <w:t xml:space="preserve"> діяльності кафедри є необхідність забезпечення високого рівня фахової підготовки студентів, що відповідає філологічній компетентності.</w:t>
      </w:r>
      <w:r>
        <w:rPr>
          <w:color w:val="C459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цепція перспективного розвитку кафедри історії зарубіжної літератури і класичної філології </w:t>
      </w:r>
      <w:r>
        <w:rPr>
          <w:sz w:val="28"/>
          <w:szCs w:val="28"/>
        </w:rPr>
        <w:t>передбачає поєднання навчальної і наукової діяльності науково-педагогічних працівників (НПП)</w:t>
      </w:r>
      <w:r>
        <w:rPr>
          <w:color w:val="C45911"/>
          <w:sz w:val="28"/>
          <w:szCs w:val="28"/>
        </w:rPr>
        <w:t xml:space="preserve">, </w:t>
      </w:r>
      <w:r>
        <w:rPr>
          <w:sz w:val="28"/>
          <w:szCs w:val="28"/>
        </w:rPr>
        <w:t xml:space="preserve">спрямованої на </w:t>
      </w:r>
      <w:r>
        <w:rPr>
          <w:color w:val="000000"/>
          <w:sz w:val="28"/>
          <w:szCs w:val="28"/>
        </w:rPr>
        <w:t>підготовку висококваліфікованих філологів, а також забезпечення літературознавчої та мовознавчої компетенцій освітньо-професійних програм (ОПП) за спеціальністю «</w:t>
      </w:r>
      <w:r>
        <w:rPr>
          <w:bCs/>
          <w:color w:val="000000"/>
          <w:sz w:val="28"/>
          <w:szCs w:val="28"/>
        </w:rPr>
        <w:t>Класичні мови та літератури (переклад включно)</w:t>
      </w:r>
      <w:r>
        <w:rPr>
          <w:color w:val="000000"/>
          <w:sz w:val="28"/>
          <w:szCs w:val="28"/>
        </w:rPr>
        <w:t xml:space="preserve">», а також ОПП за іншими спеціальностями філологічного факультету, медичного, біологічного і факультету іноземних мов. </w:t>
      </w:r>
    </w:p>
    <w:p>
      <w:pPr>
        <w:pStyle w:val="1"/>
        <w:pBdr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ми напрямками діяльності кафедри є</w:t>
      </w:r>
      <w:r>
        <w:rPr>
          <w:bCs/>
          <w:color w:val="000000"/>
          <w:sz w:val="28"/>
          <w:szCs w:val="28"/>
        </w:rPr>
        <w:t xml:space="preserve"> кадрова політика, </w:t>
      </w:r>
      <w:r>
        <w:rPr>
          <w:color w:val="000000"/>
          <w:sz w:val="28"/>
          <w:szCs w:val="28"/>
        </w:rPr>
        <w:t>наукова та навчально-методична робота, профорієнтаційна та виховна діяльність, міжнародне співробітництво.</w:t>
      </w:r>
    </w:p>
    <w:p>
      <w:pPr>
        <w:pStyle w:val="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ація цих основних напрямків діяльності кафедри передбачає:</w:t>
      </w:r>
    </w:p>
    <w:p>
      <w:pPr>
        <w:pStyle w:val="1"/>
        <w:pBdr/>
        <w:jc w:val="both"/>
        <w:rPr/>
      </w:pPr>
      <w:r>
        <w:rPr>
          <w:color w:val="000000"/>
          <w:sz w:val="28"/>
          <w:szCs w:val="28"/>
        </w:rPr>
        <w:t>організацію та здійснення освітнього процесу, навчально-методичної роботи, профорієнтаційної та виховної діяльності, міжнародного співробітництва в нормативних межах, визначених філологічним факультетом та університетом в цілому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ієнтацію на забезпечення підготовки фахівців відповідного освітньо-кваліфікаційного рівня згідно зі стандартами вищої освіти та сучасних викликів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вищення фахового рівня НПП шляхом проходження курсів/програм підвищення кваліфікації; 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наукових досліджень НПП кафедри із залученням зовнішнього співробітництва та публікацією результатів досліджень у фахових вітчизняних та закордонних виданнях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шук джерел фінансування наукових досліджень серед вітчизняних та зарубіжних стейкхолдерів; 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/>
      </w:pPr>
      <w:r>
        <w:rPr>
          <w:color w:val="000000"/>
          <w:sz w:val="28"/>
          <w:szCs w:val="28"/>
        </w:rPr>
        <w:t>щорічне обговорення на засіданнях кафедри дотримання НПП індивідуальних планів роботи за навчальний рік та виконання ними показників ефективності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я та проведення відкритих лекцій, науково-методичних семінарів для обговорення проблемних науково-методичних питань та обміну досвідом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/>
      </w:pPr>
      <w:r>
        <w:rPr>
          <w:color w:val="000000"/>
          <w:sz w:val="28"/>
          <w:szCs w:val="28"/>
        </w:rPr>
        <w:t xml:space="preserve">зважаючи на безпекову ситуацію, створення за допомогою новітніх технологій єдиного інформаційного простору, з метою поглиблення та інтенсифікації засвоєння інформації студентами та формування в них філологічних компетентностей на платформі Moodle, проведення відеоконференцій за допомогою сервісів Zoom, </w:t>
      </w:r>
      <w:r>
        <w:rPr>
          <w:color w:val="000000"/>
          <w:sz w:val="28"/>
          <w:szCs w:val="28"/>
          <w:lang w:val="en-US"/>
        </w:rPr>
        <w:t>GoogleMeet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мотивації викладачів кафедри, формування колективу, об’єднаного спільною метою як необхідною передумовою</w:t>
      </w:r>
      <w:r>
        <w:rPr>
          <w:color w:val="C459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ування іміджу кафедри та якісного виконання кафедральних завдань і планів.</w:t>
      </w:r>
    </w:p>
    <w:p>
      <w:pPr>
        <w:pStyle w:val="1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3"/>
        </w:numPr>
        <w:pBdr/>
        <w:ind w:left="0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наміка кадрового складу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shd w:fill="FFFFFF" w:val="clear"/>
        </w:rPr>
        <w:t xml:space="preserve">Згідно проєктів 1.1., 1.6., 2.8. Стратегії розвитку Каразінського університету на 2019–2025 роки; згідно Пріоритетній цілі 1 / індивідуальна ціль 1.3 / Пріоритетній цілі 2 / індивідуальна ціль 2.2 / Пріоритетній цілі 4 / індивідуальна ціль 4.1./ Пріоритетній цілі 6 / індивідуальна ціль 6.2 Стратегічних цілей й намірів Харківського національного університету імені В. Н. Каразіна до </w:t>
      </w:r>
      <w:r>
        <w:rPr/>
        <w:t>2030р</w:t>
      </w:r>
      <w:r>
        <w:rPr>
          <w:color w:val="000000"/>
          <w:sz w:val="28"/>
          <w:szCs w:val="28"/>
          <w:shd w:fill="FFFFFF" w:val="clear"/>
        </w:rPr>
        <w:t>.):</w:t>
      </w:r>
    </w:p>
    <w:p>
      <w:pPr>
        <w:pStyle w:val="1"/>
        <w:pBdr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Для забезпечення позитивної динаміки кадрового складу планується: </w:t>
      </w:r>
    </w:p>
    <w:p>
      <w:pPr>
        <w:pStyle w:val="1"/>
        <w:numPr>
          <w:ilvl w:val="0"/>
          <w:numId w:val="2"/>
        </w:numPr>
        <w:pBdr/>
        <w:ind w:left="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овка докторів філософії в галузях знань за профілем кафедри; підготовка докторів філологічних наук;</w:t>
      </w:r>
    </w:p>
    <w:p>
      <w:pPr>
        <w:pStyle w:val="1"/>
        <w:numPr>
          <w:ilvl w:val="0"/>
          <w:numId w:val="2"/>
        </w:numPr>
        <w:pBdr/>
        <w:ind w:left="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тримка й стимулювання молодих науковців щодо творчої активності у виконанні наукових досліджень, заохочення до активної участі у всіх профільних наукових заходах: організації та участі у всеукраїнських та міжнародних конференціях із публікацією тез, статей, зокрема таких, що індексуються в міжнародних наукометричних базах, виконанні завдань у межах міжнародних та українських грантових наукових тем тощо;</w:t>
      </w:r>
    </w:p>
    <w:p>
      <w:pPr>
        <w:pStyle w:val="1"/>
        <w:numPr>
          <w:ilvl w:val="0"/>
          <w:numId w:val="2"/>
        </w:numPr>
        <w:pBdr/>
        <w:ind w:left="0" w:hanging="720"/>
        <w:jc w:val="both"/>
        <w:rPr/>
      </w:pPr>
      <w:r>
        <w:rPr>
          <w:color w:val="000000"/>
          <w:sz w:val="28"/>
          <w:szCs w:val="28"/>
        </w:rPr>
        <w:t>підвищення фахового рівня НПП шляхом проходження міжнародного стажування в закордонних навчальних закладах, в Інституті післядипломної освіти та заочного (дистанційного) навчання Харківського національного університету імені В. Н. Каразіна, в інших закладах вищої освіти Україні та на кафедрах, як філологічного факультету, так і університету загалом;</w:t>
      </w:r>
    </w:p>
    <w:p>
      <w:pPr>
        <w:pStyle w:val="1"/>
        <w:numPr>
          <w:ilvl w:val="0"/>
          <w:numId w:val="2"/>
        </w:numPr>
        <w:pBdr/>
        <w:ind w:left="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родовжує бути базою для проходження стажування НПП філологічного факультету, а також працівників таких начальних закладів, як Харківський національний медичний університет (кафедра латинської мови та медичної термінології), Комунальний заклад охорони здоров'я «Куп'янський медичний фаховий коледж ім. Марії Шкарлетової» Харківської обласної ради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 xml:space="preserve">Комунальний заклад охорони здоров`я «Богодухівський медичний фаховий коледж» Харківської обласної ради. </w:t>
      </w:r>
    </w:p>
    <w:p>
      <w:pPr>
        <w:pStyle w:val="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"/>
        <w:numPr>
          <w:ilvl w:val="0"/>
          <w:numId w:val="3"/>
        </w:numPr>
        <w:pBdr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вчально-методична робот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shd w:fill="FFFFFF" w:val="clear"/>
        </w:rPr>
        <w:t>Згідно проєктів 2.8, 2.13., 2.14. Стратегії розвитку Каразінського університету на 2019–2025 роки; згідно Пріоритетній цілі 1 / індивідуальна ціль 1.3 / Пріоритетній цілі 2 / індивідуальна ціль 2.4 / Пріоритетній цілі 3 / індивідуальна ціль 3.1 / Пріоритетній цілі 6 / індивідуальна ціль 6.2 та 6.2. Стратегічних цілей й намірів Харківського національного університету імені В. Н. Каразіна до 2030 р.):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/>
      </w:pPr>
      <w:r>
        <w:rPr>
          <w:color w:val="000000"/>
          <w:sz w:val="28"/>
          <w:szCs w:val="28"/>
        </w:rPr>
        <w:t>удосконалення контенту для нової перспективної ОПП «Середня освіта (українська мова і література, світова література)»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овлення робочих програм зі спеціальності «Класичні мови та літератури (переклад включно), а також окремих робочих програм за іншими спеціальностями філологічного факультету, медичного, біологічного і факультету іноземних мов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ня й удосконалення наявних і розробка нових програм НПП кафедри з міжфакультетських дисциплін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ширення науково-методичного забезпечення навчального процесу шляхом підготовки і публікації навчальних і навчально-методичних посібників, створення бази методичних матеріалів кафедри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сконалення викладачами класичних мов інтернет-сайту («ΑΡΧΑΙΑ ΕΛΛΗΝΙΚΗ ΓΛΩΤΤΑ», який надає студентам доступ до обов’язкової навчальної літератури з давньогрецької мови (підручники, словники, вправи, оригінальні тексти, науково-критична література тощо), а також використовується і як інформаційний ресурс (новітні публікації, комунікаційні технології, інформація щодо наукових конференцій тощо), здійснюють «зворотний зв'язок», своєчасно інформуючи студентів про результати контрольних, самостійних робіт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овлення контенту веб-сторінки кафедри та його поширення в соціальних мережах; адміністрування сторінки на </w:t>
      </w:r>
      <w:r>
        <w:rPr>
          <w:color w:val="000000"/>
          <w:sz w:val="28"/>
          <w:szCs w:val="28"/>
          <w:lang w:val="en-US"/>
        </w:rPr>
        <w:t>Met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FB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рівня комп’ютерної компетентності викладачів кафедри шляхом відвідування відповідних семінарів/вебінарів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відкритих лекцій викладачами кафедри, зокрема за результатами їхньої участі в університетських, всеукраїнських, міжнародних програмах підвищення кваліфікації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ияння збільшенню кількості працівників, які викладають англійською мовою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я проходження виробничої практики поза університетом (Університетський ліцей);</w:t>
      </w:r>
    </w:p>
    <w:p>
      <w:pPr>
        <w:pStyle w:val="1"/>
        <w:numPr>
          <w:ilvl w:val="0"/>
          <w:numId w:val="2"/>
        </w:numPr>
        <w:pBdr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ення співпраці НПП і студентів з видавництвом «Ранок».</w:t>
      </w:r>
    </w:p>
    <w:p>
      <w:pPr>
        <w:pStyle w:val="1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1"/>
        <w:numPr>
          <w:ilvl w:val="0"/>
          <w:numId w:val="3"/>
        </w:numPr>
        <w:ind w:left="-567"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Наукова робот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shd w:fill="FFFFFF" w:val="clear"/>
        </w:rPr>
        <w:t>Згідно проєкту 1.1. Стратегії розвитку Каразінського університету на 2019–2025 роки; згідно Пріоритетній цілі 1 / індивідуальна ціль 1.3 / Пріоритетній цілі 2 / індивідуальна ціль 2.2 / Пріоритетній цілі 4 / індивідуальна ціль 4.1./ Пріоритетній цілі 6 / індивідуальна ціль 6.2 Стратегічних цілей й намірів Харківського національного університету імені В. Н. Каразіна до 2030 р.):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Науково-</w:t>
      </w:r>
      <w:r>
        <w:rPr>
          <w:bCs/>
          <w:color w:val="000000"/>
          <w:sz w:val="28"/>
        </w:rPr>
        <w:t>інноваційн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обота кафедри історії зарубіжної літератури і класичної філології здійснюється в межах наукової теми: «Світова література і класичні мови в сучасному науковому дискурсі». Обрана наукова тема відображає унікальні особливості й можливості кадрового складу кафедри, що забезпечує взаємодію викладачів давніх мов (давньогрецької, латинської), викладачів світової та слов’янської літератур, виявляючи полівекторність і створюючи підґрунтя для осмислення сучасного літературного процесу;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вження науково-дослідної роботи НПП кафедри над індивідуальними темами в межах загальнокафедральної проблематики, результати якої будуть відображені в доповідях на конференціях різних рівнів і в статтях, опублікованих в українських та зарубіжних фахових виданнях, зокрема таких, що входять до міжнародних наукометричних баз даних (Scopus та Web of Science)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ланується продовження на базі кафедри проведення на регулярній основі Міжнародних Кронебергівских читань «Античність-Класика-Сучасність»; наукове співробітництво з </w:t>
      </w:r>
      <w:r>
        <w:rPr>
          <w:bCs/>
          <w:color w:val="000000"/>
          <w:sz w:val="28"/>
        </w:rPr>
        <w:t>Полтавським національним педагогічним університетом імені В.</w:t>
      </w:r>
      <w:r>
        <w:rPr/>
        <w:t> </w:t>
      </w:r>
      <w:r>
        <w:rPr>
          <w:bCs/>
          <w:color w:val="000000"/>
          <w:sz w:val="28"/>
        </w:rPr>
        <w:t xml:space="preserve">Г. Короленка </w:t>
      </w:r>
      <w:r>
        <w:rPr>
          <w:color w:val="000000"/>
          <w:sz w:val="28"/>
        </w:rPr>
        <w:t xml:space="preserve">як </w:t>
      </w:r>
      <w:r>
        <w:rPr>
          <w:bCs/>
          <w:color w:val="000000"/>
          <w:sz w:val="28"/>
        </w:rPr>
        <w:t>співорганізатора (</w:t>
      </w:r>
      <w:r>
        <w:rPr>
          <w:color w:val="000000"/>
          <w:sz w:val="28"/>
        </w:rPr>
        <w:t xml:space="preserve">у щорічній </w:t>
      </w:r>
      <w:r>
        <w:rPr>
          <w:bCs/>
          <w:color w:val="000000"/>
          <w:sz w:val="28"/>
        </w:rPr>
        <w:t>Міжнародній науково-практичній конференції «Гоголівські читання», а також Міжнародній науково-практичній конференції молодих учених “Пріоритети сучасної філології: теорія і практика”);</w:t>
      </w:r>
    </w:p>
    <w:p>
      <w:pPr>
        <w:pStyle w:val="1"/>
        <w:numPr>
          <w:ilvl w:val="0"/>
          <w:numId w:val="2"/>
        </w:numPr>
        <w:ind w:left="0" w:hanging="357"/>
        <w:jc w:val="both"/>
        <w:rPr/>
      </w:pPr>
      <w:r>
        <w:rPr>
          <w:color w:val="000000"/>
          <w:sz w:val="28"/>
        </w:rPr>
        <w:t xml:space="preserve">Сприяння розвитку і функціонуванню на кафедрі аспірантури: </w:t>
      </w:r>
      <w:r>
        <w:rPr>
          <w:color w:val="000000"/>
          <w:sz w:val="28"/>
          <w:szCs w:val="26"/>
        </w:rPr>
        <w:t>спеціальність 035 Філологія (слов'янські мови та літератури, світова література), галузь знань 03 Гуманітарні науки, третій (освітньо-науковий) рівень вищої освіти;</w:t>
      </w:r>
      <w:r>
        <w:rPr>
          <w:color w:val="000000"/>
          <w:sz w:val="28"/>
        </w:rPr>
        <w:t xml:space="preserve"> керівництво науковою роботою аспірантів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асть у роботі разових та постійних спеціалізованих вчених рад із захисту дисертацій на здобуття наукового ступеня доктора філософії/доктора </w:t>
      </w:r>
      <w:r>
        <w:rPr>
          <w:sz w:val="28"/>
        </w:rPr>
        <w:t>філологічних наук; надання експертних послуг щодо оцінки якості внутрішніх і зовнішніх наукових досліджень відповідно до наукового потенціалу НПП кафедри, підготовка відгуків рецензента та опонента дисертацій;</w:t>
      </w:r>
    </w:p>
    <w:p>
      <w:pPr>
        <w:pStyle w:val="1"/>
        <w:numPr>
          <w:ilvl w:val="0"/>
          <w:numId w:val="2"/>
        </w:numPr>
        <w:ind w:left="0" w:hanging="357"/>
        <w:jc w:val="both"/>
        <w:rPr/>
      </w:pPr>
      <w:r>
        <w:rPr>
          <w:color w:val="000000"/>
          <w:sz w:val="28"/>
        </w:rPr>
        <w:t>керівництво науковою роботою студентів другого (магістерського) та першого (бакалаврського) рівнів з підготовкою публікацій та доповідей на студентських наукових конференціях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участь у проведенні факультетського, університетського, всеукраїнського конкурсу студентських наукових робіт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szCs w:val="28"/>
        </w:rPr>
        <w:t xml:space="preserve">озвиток успішної співпраці НПП кафедри історії зарубіжної літератури і класичної філології з Малою академією наук України як членів журі в секції «Зарубіжна література» ІІ етапу Всеукраїнського конкурсу-захисту науково-дослідницьких робіт учнів-членів МАН України (КЗ «Харківська обласна Мала академія наук Харківської обласної ради»); 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ідготовка і рецензування конкурсних робіт учнів до обласного і всеукраїнського етапів конкурсу-захисту науково-дослідницьких робіт в секції «Зарубіжна література»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івництво гуртком «Зарубіжна література» у цьому закладі, підготовка науково-дослідницьких робіт вихованців гуртка до завершального Всеукраїнського етапу МАН у Києві.</w:t>
      </w:r>
    </w:p>
    <w:p>
      <w:pPr>
        <w:pStyle w:val="1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1"/>
        <w:numPr>
          <w:ilvl w:val="0"/>
          <w:numId w:val="3"/>
        </w:numPr>
        <w:ind w:left="-567" w:firstLine="567"/>
        <w:jc w:val="both"/>
        <w:rPr/>
      </w:pPr>
      <w:r>
        <w:rPr>
          <w:b/>
          <w:color w:val="000000"/>
          <w:sz w:val="28"/>
          <w:szCs w:val="28"/>
        </w:rPr>
        <w:t xml:space="preserve">Організаційна робот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shd w:fill="FFFFFF" w:val="clear"/>
        </w:rPr>
        <w:t>Згідно проєкту 2.1., 2.3., 2.4.  Стратегії розвитку Каразінського університету на 2019–2025 роки; згідно Пріоритетній цілі 4 / індивідуальна ціль 4.3 / Пріоритетній цілі 7 / індивідуальна ціль 7.3 Стратегічних цілей й намірів Харківського національного університету імені В. Н. Каразіна до 2030 р.):</w:t>
      </w:r>
      <w:r>
        <w:rPr>
          <w:color w:val="000000"/>
          <w:sz w:val="28"/>
        </w:rPr>
        <w:t xml:space="preserve"> 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часть НПП і студентів у проведенні зустрічей з потенційними стейхолдерами, у заходах Тижнів кар’єри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ведення профорієнтаційних заходів поза межами університету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рахування в усіх напрямках роботи кафедри результатів опитування випускників Каразінського університету, проведення ефективного моніторингу працевлаштування здобувачів освіти-випускників кафедри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досконалення зв’язків із закладами загальної середньої освіти з метою проведення педагогічної практики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подальший розвиток співпраці з Малою академією наук і зі школами України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участь у Днях відкритих дверей університету та факультету; 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ормування культурних цінностей та загальноприйнятих правил академічної доброчесності, патріотизму, корпоративної культури, поведінки в суспільстві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дорового способу життя.</w:t>
      </w:r>
      <w:r>
        <w:rPr>
          <w:color w:val="000000"/>
          <w:sz w:val="12"/>
          <w:szCs w:val="12"/>
        </w:rPr>
        <w:t xml:space="preserve"> </w:t>
      </w:r>
    </w:p>
    <w:p>
      <w:pPr>
        <w:pStyle w:val="1"/>
        <w:numPr>
          <w:ilvl w:val="0"/>
          <w:numId w:val="3"/>
        </w:numPr>
        <w:ind w:left="-567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жнародне співробітництво </w:t>
      </w:r>
      <w:r>
        <w:rPr>
          <w:color w:val="000000"/>
          <w:sz w:val="28"/>
          <w:szCs w:val="28"/>
        </w:rPr>
        <w:t xml:space="preserve">(згідно проєктів серії 3 Стратегії розвитку Каразінського університету на 2019–2025 роки; </w:t>
      </w:r>
      <w:r>
        <w:rPr>
          <w:color w:val="000000"/>
          <w:sz w:val="28"/>
          <w:szCs w:val="28"/>
          <w:shd w:fill="FFFFFF" w:val="clear"/>
        </w:rPr>
        <w:t>згідно Пріоритетній цілі 3 / індивідуальна ціль 3.1 Стратегічних цілей й намірів Харківського національного університету імені В. Н. Каразіна до 2030 р.):</w:t>
      </w:r>
      <w:r>
        <w:rPr>
          <w:color w:val="000000"/>
          <w:sz w:val="28"/>
        </w:rPr>
        <w:t xml:space="preserve"> 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bookmarkStart w:id="0" w:name="_Hlk180129757"/>
      <w:r>
        <w:rPr>
          <w:color w:val="000000"/>
          <w:sz w:val="28"/>
          <w:szCs w:val="28"/>
        </w:rPr>
        <w:t xml:space="preserve">участь у програмах академічної мобільності студентів і викладачів; 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bookmarkStart w:id="1" w:name="_Hlk180129757"/>
      <w:r>
        <w:rPr>
          <w:color w:val="000000"/>
          <w:sz w:val="28"/>
          <w:szCs w:val="28"/>
        </w:rPr>
        <w:t>розвиток співпраці в наукових та освітніх проєктах між Ґданським університетом та Харківським національним університетом імені В. Н. Каразіна, спрямованої на залучення інновацій для створення європейського освітнього простору, сприяння творчості у сфері освіти та підготовки в галузі класичної філології; аналіз сучасних підходів та вимог до освітніх програм і викладання класичної філології з метою створення ефективного алгоритму побудови професійно-орієнтованої освітньої програми майбутніх фахівців у галузі класичної філології</w:t>
      </w:r>
      <w:bookmarkEnd w:id="1"/>
      <w:r>
        <w:rPr>
          <w:color w:val="000000"/>
          <w:sz w:val="28"/>
          <w:szCs w:val="28"/>
        </w:rPr>
        <w:t>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родовження творчих контактів НПП кафедри з ученими Польщі, Греції, Великобританії, Болгарії, налагодження наукових зв’язків із академічними установами: </w:t>
      </w:r>
      <w:r>
        <w:rPr>
          <w:bCs/>
          <w:color w:val="000000"/>
          <w:sz w:val="28"/>
          <w:szCs w:val="28"/>
        </w:rPr>
        <w:t xml:space="preserve">Ґданським університетом, </w:t>
      </w:r>
      <w:r>
        <w:rPr>
          <w:color w:val="000000"/>
          <w:sz w:val="28"/>
          <w:szCs w:val="28"/>
        </w:rPr>
        <w:t>Афінським національним університетом (Εθνικό και Καποδιστριακό Πανεπιστήμιο Αθηνών, Греція), Університетом Стерлінгу (Королівство Великої Британії, Шотландія), Болгарською академією наук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довження наукової діяльності НПП в межах Міжнародного дослідницького проекту «Documenting Ukraine» Інституту гуманітарних досліджень (м. Відень);</w:t>
      </w:r>
    </w:p>
    <w:p>
      <w:pPr>
        <w:pStyle w:val="1"/>
        <w:numPr>
          <w:ilvl w:val="0"/>
          <w:numId w:val="2"/>
        </w:numPr>
        <w:ind w:left="0" w:hanging="357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 xml:space="preserve">розвиток </w:t>
      </w:r>
      <w:r>
        <w:rPr>
          <w:color w:val="000000"/>
          <w:sz w:val="28"/>
        </w:rPr>
        <w:t xml:space="preserve">міжнародного проєкту Еразмус+ в межах </w:t>
      </w:r>
      <w:r>
        <w:rPr>
          <w:color w:val="000000"/>
          <w:sz w:val="28"/>
          <w:lang w:val="ru-RU"/>
        </w:rPr>
        <w:t>академ</w:t>
      </w:r>
      <w:r>
        <w:rPr>
          <w:color w:val="000000"/>
          <w:sz w:val="28"/>
        </w:rPr>
        <w:t>ічної</w:t>
      </w:r>
      <w:r>
        <w:rPr>
          <w:color w:val="000000"/>
          <w:sz w:val="28"/>
          <w:lang w:val="ru-RU"/>
        </w:rPr>
        <w:t xml:space="preserve"> мобільності НПП і студентів; </w:t>
      </w:r>
    </w:p>
    <w:p>
      <w:pPr>
        <w:pStyle w:val="1"/>
        <w:ind w:left="-567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"/>
        <w:ind w:left="-567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"/>
        <w:ind w:left="-567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"/>
        <w:ind w:left="-567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"/>
        <w:ind w:left="-567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"/>
        <w:ind w:left="-567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"/>
        <w:ind w:left="-567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"/>
        <w:ind w:left="-567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"/>
        <w:ind w:left="-567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.філол.н., доц. </w:t>
        <w:tab/>
        <w:tab/>
        <w:tab/>
        <w:tab/>
        <w:tab/>
        <w:tab/>
        <w:t>Олена КРАВЕЦЬ</w:t>
      </w:r>
    </w:p>
    <w:sectPr>
      <w:footerReference w:type="default" r:id="rId2"/>
      <w:footerReference w:type="first" r:id="rId3"/>
      <w:type w:val="nextPage"/>
      <w:pgSz w:w="11906" w:h="16838"/>
      <w:pgMar w:left="1701" w:right="141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</w:rPr>
    </w:pPr>
    <w:r>
      <w:rPr>
        <w:color w:val="000000"/>
      </w:rPr>
    </w:r>
  </w:p>
  <w:p>
    <w:pPr>
      <w:pStyle w:val="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1"/>
    <w:next w:val="1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1"/>
    <w:next w:val="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1"/>
    <w:next w:val="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1"/>
    <w:next w:val="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1"/>
    <w:next w:val="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1"/>
    <w:next w:val="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Noto Sans Symbols;Calibri" w:hAnsi="Noto Sans Symbols;Calibri" w:eastAsia="Noto Sans Symbols;Calibri" w:cs="Noto Sans Symbols;Calibri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Noto Sans Symbols;Calibri" w:hAnsi="Noto Sans Symbols;Calibri" w:eastAsia="Noto Sans Symbols;Calibri" w:cs="Noto Sans Symbols;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2z1">
    <w:name w:val="WW8Num12z1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1"/>
    <w:next w:val="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1"/>
    <w:next w:val="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9:26:00Z</dcterms:created>
  <dc:creator>елена кравец</dc:creator>
  <dc:description/>
  <cp:keywords/>
  <dc:language>en-US</dc:language>
  <cp:lastModifiedBy>ELENA</cp:lastModifiedBy>
  <cp:lastPrinted>2024-11-11T19:50:00Z</cp:lastPrinted>
  <dcterms:modified xsi:type="dcterms:W3CDTF">2024-11-13T19:07:00Z</dcterms:modified>
  <cp:revision>15</cp:revision>
  <dc:subject/>
  <dc:title/>
</cp:coreProperties>
</file>