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276"/>
        <w:ind w:right="-1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276"/>
        <w:ind w:right="-1" w:firstLine="708"/>
        <w:jc w:val="center"/>
        <w:rPr/>
      </w:pPr>
      <w:r>
        <w:rPr>
          <w:sz w:val="28"/>
          <w:szCs w:val="28"/>
          <w:lang w:val="uk-UA"/>
        </w:rPr>
        <w:t>виконувача обов’язків завідувача кафедри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276"/>
        <w:ind w:right="-1" w:firstLine="708"/>
        <w:jc w:val="center"/>
        <w:rPr/>
      </w:pPr>
      <w:r>
        <w:rPr>
          <w:sz w:val="28"/>
          <w:szCs w:val="28"/>
          <w:lang w:val="uk-UA"/>
        </w:rPr>
        <w:t>цивільно-правових дисциплін юридичного факультету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276"/>
        <w:ind w:right="-1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го національного університету імені В.Н. Каразіна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276"/>
        <w:ind w:right="-1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именко Олени Анатоліївни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276"/>
        <w:ind w:right="-1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-2024 роки</w:t>
      </w:r>
    </w:p>
    <w:p>
      <w:pPr>
        <w:pStyle w:val="Normal"/>
        <w:widowControl w:val="false"/>
        <w:spacing w:lineRule="auto" w:line="276"/>
        <w:ind w:right="-1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еріод з 2020 по 2024 рік кафедрою цивільно-правових дисциплін на постійній основі здійснювались системні заходи, спрямовані на виконання планів роботи кафедри та факультету, участь в реалізації Стратегії розвитку Каразінського університету та Стратегічних цілей й намірів до 2030 року, забезпечення навчального процесу, організацію та координацію наукової, навчально-методичної, організаційної та інших видів діяльності кафедри. </w:t>
      </w:r>
    </w:p>
    <w:p>
      <w:pPr>
        <w:pStyle w:val="Normal"/>
        <w:widowControl w:val="false"/>
        <w:spacing w:lineRule="auto" w:line="276"/>
        <w:ind w:right="-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right="-1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а робота</w:t>
      </w:r>
    </w:p>
    <w:p>
      <w:pPr>
        <w:pStyle w:val="Normal"/>
        <w:widowControl w:val="false"/>
        <w:spacing w:lineRule="auto" w:line="276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ою цивільно-правових дисциплін забезпечується реалізація освітнього процесу за спеціальністю 081 Право (освітні рівні бакалавр, магістр, доктор філософії в галузі права) та спеціальністю 293 Міжнародне право (освітні рівні бакалавр, магістр), викладання дисциплін цивільно-правового профілю, у тому числі міжфакультетських, на інших факультетах університету. </w:t>
      </w:r>
    </w:p>
    <w:p>
      <w:pPr>
        <w:pStyle w:val="Normal"/>
        <w:widowControl w:val="false"/>
        <w:spacing w:lineRule="auto" w:line="276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Упродовж звітного періоду кафедрою на постійній основі здійснювалось проведення навчальної аудиторної та позаудиторної роботи, у тому числі керівництво студентськими та аспірантськими практиками, із застосуванням сучасних методів та технологій навчання (з використанням платформ Moodle, Google Classroom, Zoom тощо). </w:t>
      </w:r>
    </w:p>
    <w:p>
      <w:pPr>
        <w:pStyle w:val="Normal"/>
        <w:widowControl w:val="false"/>
        <w:spacing w:lineRule="auto" w:line="276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right="-1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-методична робота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spacing w:lineRule="auto" w:line="276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вітний період науково-педагогічними працівниками кафедри щорічно розроблялись нові та оновлювались вже створені робочі програми та засоби діагностики навчальних досягнень студентів з навчальних дисциплін, що викладаються кафедрою відповідно до робочих навчальних планів факультету; формувались комплекти матеріалів для атестації здобувачів вищої освіти за напрямком роботи кафедри, ректорських контрольних робіт, завдань до студентських олімпіад з права та міжнародного права; готувались конспекти лекцій за всіма навчальними дисциплінами, що викладаються кафедрою; відбувались взаємовідвідування навчальних занять професорсько-викладацьким складом кафедри та контрольні відвідування завідувачем згідно із затвердженими графіками. 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Упродовж звітного періоду науково-педагогічними працівниками кафедри розроблялись навчально-методичні комплекси навчальних дисциплін, що викладаються кафедрою, у тому числі для написання курсових робіт; були сертифіковані та визнані навчально-методичними працями 4 курси навчальних дисциплін на платформі Moodle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uk-UA"/>
        </w:rPr>
        <w:t>Науково-педагогічними працівниками кафедри реалізується міжнародний грантовий проєкт ЄС Еразмус+ «Договірне право Європейського Союзу» (EU Contract Law), д</w:t>
      </w:r>
      <w:r>
        <w:rPr>
          <w:bCs/>
          <w:sz w:val="28"/>
          <w:szCs w:val="28"/>
          <w:shd w:fill="FFFFFF" w:val="clear"/>
          <w:lang w:val="uk-UA"/>
        </w:rPr>
        <w:t>оцентом кафедри В.О. Савченком на підставі гранту Британської академії наук RaR\100209 проводиться наукове дослідження в Оксфордському університеті (м. Оксфорд, Велика Британія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>Науково</w:t>
      </w:r>
      <w:r>
        <w:rPr>
          <w:sz w:val="28"/>
          <w:szCs w:val="28"/>
          <w:lang w:val="uk-UA"/>
        </w:rPr>
        <w:t>-педагогічними працівниками кафедри за звітний період взято участь у 37 вітчизняних та міжнародних стажуваннях, навчальних тренінгах, вебінарах тощо.</w:t>
      </w:r>
    </w:p>
    <w:p>
      <w:pPr>
        <w:pStyle w:val="Normal"/>
        <w:widowControl w:val="false"/>
        <w:spacing w:lineRule="auto" w:line="276"/>
        <w:ind w:firstLine="708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76"/>
        <w:ind w:firstLine="708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аукова робота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ідповідно до напрямків наукових досліджень кафедри професорсько-викладацьким складом підготовлено та опубліковано: 4 </w:t>
      </w:r>
      <w:r>
        <w:rPr>
          <w:sz w:val="28"/>
          <w:szCs w:val="28"/>
          <w:lang w:val="uk-UA"/>
        </w:rPr>
        <w:t xml:space="preserve">навчальних посібники (з них 1 навчальний посібник підготовлено колективом кафедри); 1 одноосібну монографію та 9 розділів в колективних міжнародних монографіях; 98 наукових статей (з них 15 статей індексуються в міжнародній наукометричній базі </w:t>
      </w:r>
      <w:r>
        <w:rPr>
          <w:sz w:val="28"/>
          <w:szCs w:val="28"/>
          <w:lang w:val="en-US"/>
        </w:rPr>
        <w:t>Scopus</w:t>
      </w:r>
      <w:r>
        <w:rPr>
          <w:sz w:val="28"/>
          <w:szCs w:val="28"/>
          <w:lang w:val="uk-UA"/>
        </w:rPr>
        <w:t>); 82 тези доповідей на вітчизняних та міжнародних наукових та науково-практичних конференціях; отримано 11 свідоцтв про реєстрацію авторського права на твір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-педагогічними працівниками кафедри на постійній основі здійснювалось керівництво науковими роботами здобувачів вищої освіти з підготовки доповідей на науково-практичні конференції та подальшій публікації тез доповідей. За студентську наукову роботу, виконану студенткою </w:t>
      </w:r>
      <w:r>
        <w:rPr>
          <w:rFonts w:eastAsia="Calibri"/>
          <w:bCs/>
          <w:sz w:val="28"/>
          <w:szCs w:val="28"/>
          <w:lang w:val="uk-UA"/>
        </w:rPr>
        <w:t>ІV курсу юридичного факультету</w:t>
      </w:r>
      <w:r>
        <w:rPr>
          <w:sz w:val="28"/>
          <w:szCs w:val="28"/>
          <w:lang w:val="uk-UA"/>
        </w:rPr>
        <w:t xml:space="preserve"> під керівництвом доцента кафедри А.М. Гужви, </w:t>
      </w:r>
      <w:r>
        <w:rPr>
          <w:rFonts w:eastAsia="Calibri"/>
          <w:bCs/>
          <w:sz w:val="28"/>
          <w:szCs w:val="28"/>
          <w:lang w:val="uk-UA"/>
        </w:rPr>
        <w:t>у 2020 році було присуджено ІІ місце у Всеукраїнському конкурсі студентських наукових робіт зі спеціальності «Право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У 2020 році кафедрою спільно з Харківським осередком Ліги студентів Асоціації правників України організовано та проведено Всеукраїнський турнір «Судові дебати з цивільного права і цивільного процесу», у фінальній частині якого взяли участь чотири студентські команди з різних регіонів України. 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У 2024 р. в рамках реалізації Модуль Жана Моне «Договірне право Європейського Союзу» за фінансової підтримки Виконавчої агенції з освіти, аудіовізуалізації та культури Європейської Комісії ЄС відбувся круглий стіл «Актуальні питання теорії та практики застосування європейського договірного права у приватноправових відносинах», організований кафедрою цивільно-правових дисциплін.</w:t>
      </w:r>
    </w:p>
    <w:p>
      <w:pPr>
        <w:pStyle w:val="Normal"/>
        <w:widowControl w:val="false"/>
        <w:spacing w:lineRule="auto" w:line="276"/>
        <w:ind w:firstLine="708"/>
        <w:jc w:val="center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76"/>
        <w:ind w:firstLine="708"/>
        <w:jc w:val="center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Організаційна робота</w:t>
      </w:r>
    </w:p>
    <w:p>
      <w:pPr>
        <w:pStyle w:val="Normal"/>
        <w:widowControl w:val="false"/>
        <w:spacing w:lineRule="auto" w:line="276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Науково-педагогічними працівниками кафедри на постійній основі проводиться профорієнтаційна робота з потенційними абітурієнтами університету та зі студентами факультету, викладачі кафедри </w:t>
      </w:r>
      <w:r>
        <w:rPr>
          <w:rFonts w:eastAsia="Times New Roman"/>
          <w:sz w:val="28"/>
          <w:szCs w:val="28"/>
          <w:lang w:val="uk-UA" w:eastAsia="ru-RU"/>
        </w:rPr>
        <w:t>виконують обов’язки кураторів академічних студентських груп.</w:t>
      </w:r>
    </w:p>
    <w:p>
      <w:pPr>
        <w:pStyle w:val="Normal"/>
        <w:widowControl w:val="false"/>
        <w:spacing w:lineRule="auto" w:line="276"/>
        <w:ind w:firstLine="708"/>
        <w:jc w:val="both"/>
        <w:rPr>
          <w:color w:val="050505"/>
          <w:sz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ри кафедрі функціонує студентський науковий гурток «Школа приватного права». Упродовж звітного періоду на засіданнях гуртка регулярно проводились майстер-класи </w:t>
      </w:r>
      <w:r>
        <w:rPr>
          <w:rFonts w:eastAsia="Times New Roman"/>
          <w:sz w:val="28"/>
          <w:szCs w:val="28"/>
          <w:lang w:val="uk-UA" w:eastAsia="ru-RU"/>
        </w:rPr>
        <w:t>та юридичні практикуми із запрошенням фахівців-практиків, у тому числі проводиться цикл заходів практичного спрямування із адвокатом – «Практикум з Ігорем Прасоловим»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Кафедрою систематично у кожному навчальному році проводяться наукові та </w:t>
      </w:r>
      <w:r>
        <w:rPr>
          <w:sz w:val="28"/>
          <w:szCs w:val="28"/>
          <w:lang w:val="uk-UA"/>
        </w:rPr>
        <w:t>науково-методичні семінари із запрошенням представників наукової спільноти та практиків, як вітчизняних, так і іноземних (суддів, адвокатів, фахівців в галузі права тощо), у</w:t>
      </w:r>
      <w:r>
        <w:rPr>
          <w:sz w:val="28"/>
          <w:szCs w:val="28"/>
          <w:lang w:val="uk-UA" w:eastAsia="en-US"/>
        </w:rPr>
        <w:t xml:space="preserve"> рамках проєкту «Незламні правничі школи» у 2024 році доцентом кафедри А.М. Гужвою провед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лекцію-інтерв’ю «Кар’єра юриста-цивіліста: від студента до адвоката» з адвокатами – випускниками факультету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педагогічними працівниками здійснюється робота у спеціалізованих вчених радах із захисту дисертацій (рецензент, опонент, член спеціалізованої вченої ради); р</w:t>
      </w:r>
      <w:r>
        <w:rPr>
          <w:rFonts w:eastAsia="Times New Roman"/>
          <w:sz w:val="28"/>
          <w:szCs w:val="28"/>
          <w:lang w:val="uk-UA"/>
        </w:rPr>
        <w:t>озробляються наукові висновки на запити фізичних та юридичних осіб тощо.</w:t>
      </w:r>
    </w:p>
    <w:p>
      <w:pPr>
        <w:pStyle w:val="Normal"/>
        <w:widowControl w:val="false"/>
        <w:spacing w:lineRule="auto" w:line="276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Доцентом кафедри О.М. Волощенко щорічно береться участь у роботі комісії секції «Правознавство» Всеукраїнського конкурсу-захисту науково-дослідних робіт учнів-членів Малої академії наук (рецензування робіт та відбір переможця за результатами публічного захисту). </w:t>
      </w:r>
    </w:p>
    <w:p>
      <w:pPr>
        <w:pStyle w:val="Normal"/>
        <w:widowControl w:val="false"/>
        <w:spacing w:lineRule="auto" w:line="276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Упродовж звітнього періоду науково-педагогічними працівниками кафедри неодноразово взято участь у розробці та експертизі завдань ЄФВВ предметного тесту з права та міжнародного права (МОН України) та у </w:t>
      </w:r>
      <w:r>
        <w:rPr>
          <w:rFonts w:eastAsia="Calibri"/>
          <w:sz w:val="28"/>
          <w:szCs w:val="28"/>
          <w:lang w:val="uk-UA" w:eastAsia="en-US"/>
        </w:rPr>
        <w:t xml:space="preserve">розробці пропозицій щодо внесення змін та доповнень до проєктів нормативно-правових актів в сфері приватного права; </w:t>
      </w:r>
      <w:r>
        <w:rPr>
          <w:sz w:val="28"/>
          <w:szCs w:val="28"/>
          <w:lang w:val="uk-UA"/>
        </w:rPr>
        <w:t>доцент кафедри В.О. Савченко є учасником робочої групи з розробки проекту Закону України «Про медичний туризм».</w:t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>У 2023 році д</w:t>
      </w:r>
      <w:r>
        <w:rPr>
          <w:bCs/>
          <w:sz w:val="28"/>
          <w:szCs w:val="28"/>
          <w:shd w:fill="FFFFFF" w:val="clear"/>
          <w:lang w:val="uk-UA"/>
        </w:rPr>
        <w:t>оценту кафедри О.М. Волощенко присвоєно вчене звання доцента кафедр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>Професор кафедри Ж.В. Завальна є членом редколегій фахових наукових видань України з юридичних наук «Вісник Харківського національного університету імені В.Н. Каразіна. Серія «Право»,</w:t>
      </w:r>
      <w:r>
        <w:rPr>
          <w:sz w:val="28"/>
          <w:szCs w:val="28"/>
          <w:lang w:val="uk-UA"/>
        </w:rPr>
        <w:t xml:space="preserve"> «Наукові записки Львівського університету бізнесу та права» та іноземного журналу «Global Prosperity</w:t>
      </w:r>
      <w:r>
        <w:rPr>
          <w:iCs/>
          <w:sz w:val="28"/>
          <w:szCs w:val="28"/>
          <w:lang w:val="uk-UA"/>
        </w:rPr>
        <w:t>»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Чеська Республіка)</w:t>
      </w:r>
      <w:r>
        <w:rPr>
          <w:rFonts w:eastAsia="Times New Roman"/>
          <w:sz w:val="28"/>
          <w:szCs w:val="28"/>
          <w:lang w:val="uk-UA" w:eastAsia="ru-RU"/>
        </w:rPr>
        <w:t>. Професор кафедри Є.О. Мічурін є членом редколегій фахових наукових видань України з юридичних наук «Вісник Харківського національного університету імені В.Н. Каразіна. Серія «Право» та «Форум права». Доцент кафедри А.М. Гужва є членом вченої ради редколегії іноземного видання «</w:t>
      </w:r>
      <w:r>
        <w:rPr>
          <w:sz w:val="28"/>
          <w:szCs w:val="28"/>
          <w:lang w:val="uk-UA"/>
        </w:rPr>
        <w:t>Zeszyty Prawnicze» (Республіка Польща).</w:t>
      </w:r>
    </w:p>
    <w:p>
      <w:pPr>
        <w:pStyle w:val="Normal"/>
        <w:widowControl w:val="false"/>
        <w:spacing w:lineRule="auto" w:line="276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За звітний період науково-педагогічні працівники кафедри за плідну та сумлінну працю відзначались </w:t>
      </w:r>
      <w:r>
        <w:rPr>
          <w:sz w:val="28"/>
          <w:szCs w:val="28"/>
          <w:lang w:val="uk-UA" w:eastAsia="en-US"/>
        </w:rPr>
        <w:t xml:space="preserve">грамотами Харківського національного університету ім. В.Н. Каразіна та </w:t>
      </w:r>
      <w:r>
        <w:rPr>
          <w:sz w:val="28"/>
          <w:szCs w:val="28"/>
          <w:lang w:val="uk-UA"/>
        </w:rPr>
        <w:t>Харківської міської ради</w:t>
      </w:r>
      <w:r>
        <w:rPr>
          <w:rFonts w:eastAsia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spacing w:lineRule="auto" w:line="276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5015</wp:posOffset>
            </wp:positionH>
            <wp:positionV relativeFrom="paragraph">
              <wp:posOffset>3810</wp:posOffset>
            </wp:positionV>
            <wp:extent cx="1080135" cy="818515"/>
            <wp:effectExtent l="0" t="0" r="0" b="0"/>
            <wp:wrapTight wrapText="bothSides">
              <wp:wrapPolygon edited="0">
                <wp:start x="-188" y="0"/>
                <wp:lineTo x="5522" y="11560"/>
                <wp:lineTo x="-188" y="21347"/>
                <wp:lineTo x="21600" y="21347"/>
                <wp:lineTo x="15236" y="11560"/>
                <wp:lineTo x="21600" y="0"/>
                <wp:lineTo x="-1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uk-UA" w:eastAsia="ru-RU"/>
        </w:rPr>
        <w:t xml:space="preserve">В.о. завідувача кафедри </w:t>
      </w:r>
    </w:p>
    <w:p>
      <w:pPr>
        <w:pStyle w:val="Normal"/>
        <w:widowControl w:val="false"/>
        <w:spacing w:lineRule="auto" w:line="276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цивільно-правових  </w:t>
      </w:r>
    </w:p>
    <w:p>
      <w:pPr>
        <w:pStyle w:val="Normal"/>
        <w:widowControl w:val="false"/>
        <w:spacing w:lineRule="auto" w:line="276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дисциплін, к.ю.н.                                                                                                                                     Олена УСТИМЕНКО </w:t>
      </w:r>
    </w:p>
    <w:p>
      <w:pPr>
        <w:pStyle w:val="Normal"/>
        <w:widowControl w:val="false"/>
        <w:spacing w:lineRule="auto" w:line="276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76"/>
        <w:ind w:firstLine="708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c684nl6">
    <w:name w:val="nc684nl6"/>
    <w:basedOn w:val="Style10"/>
    <w:qFormat/>
    <w:rPr/>
  </w:style>
  <w:style w:type="character" w:styleId="Docdata">
    <w:name w:val="docdata"/>
    <w:basedOn w:val="Style10"/>
    <w:qFormat/>
    <w:rPr/>
  </w:style>
  <w:style w:type="character" w:styleId="Xfmc1">
    <w:name w:val="xfmc1"/>
    <w:qFormat/>
    <w:rPr/>
  </w:style>
  <w:style w:type="character" w:styleId="A1">
    <w:name w:val="A1"/>
    <w:qFormat/>
    <w:rPr>
      <w:b/>
      <w:bCs/>
      <w:i/>
      <w:iCs/>
      <w:color w:val="000000"/>
      <w:sz w:val="28"/>
      <w:szCs w:val="28"/>
    </w:rPr>
  </w:style>
  <w:style w:type="character" w:styleId="A16">
    <w:name w:val="A16"/>
    <w:qFormat/>
    <w:rPr>
      <w:b/>
      <w:bCs/>
      <w:color w:val="000000"/>
      <w:sz w:val="27"/>
      <w:szCs w:val="27"/>
    </w:rPr>
  </w:style>
  <w:style w:type="character" w:styleId="Name">
    <w:name w:val="name"/>
    <w:qFormat/>
    <w:rPr/>
  </w:style>
  <w:style w:type="character" w:styleId="Affiliation">
    <w:name w:val="affiliation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980">
    <w:name w:val="1980"/>
    <w:qFormat/>
    <w:rPr/>
  </w:style>
  <w:style w:type="character" w:styleId="2062">
    <w:name w:val="2062"/>
    <w:qFormat/>
    <w:rPr/>
  </w:style>
  <w:style w:type="character" w:styleId="2140">
    <w:name w:val="2140"/>
    <w:qFormat/>
    <w:rPr/>
  </w:style>
  <w:style w:type="character" w:styleId="2481">
    <w:name w:val="2481"/>
    <w:qFormat/>
    <w:rPr/>
  </w:style>
  <w:style w:type="character" w:styleId="2001">
    <w:name w:val="2001"/>
    <w:qFormat/>
    <w:rPr/>
  </w:style>
  <w:style w:type="character" w:styleId="2480">
    <w:name w:val="2480"/>
    <w:qFormat/>
    <w:rPr/>
  </w:style>
  <w:style w:type="character" w:styleId="3862">
    <w:name w:val="3862"/>
    <w:qFormat/>
    <w:rPr/>
  </w:style>
  <w:style w:type="character" w:styleId="1958">
    <w:name w:val="1958"/>
    <w:qFormat/>
    <w:rPr/>
  </w:style>
  <w:style w:type="character" w:styleId="2138">
    <w:name w:val="2138"/>
    <w:qFormat/>
    <w:rPr/>
  </w:style>
  <w:style w:type="character" w:styleId="Il">
    <w:name w:val="i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Bold">
    <w:name w:val="bold"/>
    <w:basedOn w:val="Normal"/>
    <w:qFormat/>
    <w:pPr>
      <w:spacing w:before="280" w:after="280"/>
    </w:pPr>
    <w:rPr>
      <w:rFonts w:eastAsia="Times New Roman"/>
    </w:rPr>
  </w:style>
  <w:style w:type="paragraph" w:styleId="2776">
    <w:name w:val="2776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41">
    <w:name w:val="rvps141"/>
    <w:basedOn w:val="Normal"/>
    <w:qFormat/>
    <w:pPr>
      <w:spacing w:before="150" w:after="150"/>
    </w:pPr>
    <w:rPr>
      <w:rFonts w:eastAsia="Times New Roman"/>
    </w:rPr>
  </w:style>
  <w:style w:type="paragraph" w:styleId="2706">
    <w:name w:val="2706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32:00Z</dcterms:created>
  <dc:creator>компьютер</dc:creator>
  <dc:description/>
  <cp:keywords/>
  <dc:language>en-US</dc:language>
  <cp:lastModifiedBy>User</cp:lastModifiedBy>
  <dcterms:modified xsi:type="dcterms:W3CDTF">2024-11-15T07:32:00Z</dcterms:modified>
  <cp:revision>15</cp:revision>
  <dc:subject/>
  <dc:title/>
</cp:coreProperties>
</file>