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08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ind w:left="4770" w:hanging="450"/>
        <w:jc w:val="center"/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ind w:left="4938"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партамент атестації кадрів вищої     кваліфікації та ліцензування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створення спеціалізованої 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еної ради з технічних наук</w:t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ҐРУНТУВАННЯ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Харківський національний університет імені В.Н. Каразіна порушує клопотання про створення спеціалізованої вченої ради </w:t>
      </w:r>
      <w:r>
        <w:rPr>
          <w:sz w:val="28"/>
          <w:szCs w:val="28"/>
          <w:shd w:fill="FFFFFF" w:val="clear"/>
          <w:lang w:val="uk-UA"/>
        </w:rPr>
        <w:t xml:space="preserve">Д 64.051.09 </w:t>
      </w:r>
      <w:r>
        <w:rPr>
          <w:sz w:val="28"/>
          <w:szCs w:val="28"/>
          <w:lang w:val="uk-UA"/>
        </w:rPr>
        <w:t>з правом прийняття до розгляду та проведення захисту дисертацій на здобуття наукового ступеня доктора технічних наук зі спеціальностей 01.05.02 – математичне моделювання та обчислювальні методи і 05.13.06 – інформаційні технології.</w:t>
      </w:r>
    </w:p>
    <w:p>
      <w:pPr>
        <w:pStyle w:val="Style21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івський національний університет імені В.Н. Каразіна є провідним закладом вищої освіти Україні, що здійснює комплексну підготовку на першому (бакалаврському), другому (магістерському) та третьому (освітньо-науковому) рівнях вищої освіти</w:t>
      </w:r>
      <w:r>
        <w:rPr>
          <w:color w:val="313131"/>
          <w:sz w:val="28"/>
          <w:szCs w:val="28"/>
          <w:lang w:val="uk-UA"/>
        </w:rPr>
        <w:t xml:space="preserve"> галузей знань </w:t>
      </w:r>
      <w:r>
        <w:rPr>
          <w:sz w:val="28"/>
          <w:szCs w:val="28"/>
          <w:lang w:val="uk-UA"/>
        </w:rPr>
        <w:t xml:space="preserve">11 Математика і статистика та </w:t>
      </w:r>
      <w:r>
        <w:rPr>
          <w:color w:val="313131"/>
          <w:sz w:val="28"/>
          <w:szCs w:val="28"/>
          <w:lang w:val="uk-UA"/>
        </w:rPr>
        <w:t xml:space="preserve"> 12 Інформаційні технології</w:t>
      </w:r>
      <w:r>
        <w:rPr>
          <w:sz w:val="28"/>
          <w:szCs w:val="28"/>
          <w:lang w:val="uk-UA"/>
        </w:rPr>
        <w:t xml:space="preserve"> за освітньо-професійними та освітньо-науковими програмами: «Прикладна математика» спеціальності 113 Прикладна математика; «Комп’ютерні науки» та «Інформаційні управляючі системи та технології» спеціальності 122 Комп’ютерні науки; «</w:t>
      </w:r>
      <w:r>
        <w:rPr>
          <w:color w:val="000000"/>
          <w:sz w:val="28"/>
          <w:szCs w:val="28"/>
          <w:lang w:val="uk-UA"/>
        </w:rPr>
        <w:t>Кібербезпека» спеціальності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125 Кібербезпека та захист інформації</w:t>
      </w:r>
      <w:r>
        <w:rPr>
          <w:sz w:val="28"/>
          <w:szCs w:val="28"/>
          <w:lang w:val="uk-UA"/>
        </w:rPr>
        <w:t>, а також докторську підготовку за науковими спеціальностями 01.05.02 – математичне моделювання та обчислювальні методи (з технічних та фізико-математичних наук), 05.13.06 – інформаційні технології та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05.13.23 – системи та засоби штучного інтелекту.</w:t>
      </w:r>
    </w:p>
    <w:p>
      <w:pPr>
        <w:pStyle w:val="Oaeno"/>
        <w:rPr/>
      </w:pPr>
      <w:r>
        <w:rPr>
          <w:rFonts w:cs="Times New Roman" w:ascii="Times New Roman" w:hAnsi="Times New Roman"/>
          <w:sz w:val="28"/>
          <w:szCs w:val="28"/>
        </w:rPr>
        <w:t xml:space="preserve">Структурними підрозділами Харківського національного університету імені В.Н. Каразіна є навчально-науковий інститут комп’ютерних наук та штучного інтелекту,  навчально-науковий інститут </w:t>
      </w:r>
      <w:r>
        <w:rPr>
          <w:rFonts w:cs="Times New Roman" w:ascii="Times New Roman" w:hAnsi="Times New Roman"/>
          <w:iCs/>
          <w:sz w:val="28"/>
          <w:szCs w:val="28"/>
        </w:rPr>
        <w:t>«Українська інженерно-педагогічна академія»,</w:t>
      </w:r>
      <w:r>
        <w:rPr>
          <w:rFonts w:cs="Times New Roman" w:ascii="Times New Roman" w:hAnsi="Times New Roman"/>
          <w:sz w:val="28"/>
          <w:szCs w:val="28"/>
        </w:rPr>
        <w:t xml:space="preserve"> факультет математики і інформатики, на 11 кафедрах яких викладають і проводять фундаментальні та прикладні наукові дослідження понад 20 професорів, докторів наук, 70 доцентів, кандидатів наук, , зокрема, з розробки математичних моделей та методів моделювання технічних, соціально-економічних, організаційних процесів та систем, зі створення сучасних інформаційних технологій та систем автоматизації проектування складних об’єктів різноманітного призначення. Протягом тривалого часу успішно діють наукові школи з проблем математичного моделювання та оптимізації складних об’єктів, їх інформаційно-аналітичного забезпечення шляхом розроблення новітніх інформаційних технологій та засобів штучного інтелекту. </w:t>
      </w:r>
    </w:p>
    <w:p>
      <w:pPr>
        <w:pStyle w:val="Oaeno"/>
        <w:rPr/>
      </w:pPr>
      <w:r>
        <w:rPr>
          <w:rFonts w:cs="Times New Roman" w:ascii="Times New Roman" w:hAnsi="Times New Roman"/>
          <w:sz w:val="28"/>
          <w:szCs w:val="28"/>
        </w:rPr>
        <w:t>Тематика дисертаційних досліджень, що виконуються у зазначених підрозділах університету, пов’язана з вирішенням важливих науково-технічних проблем за постановами Міністерства освіти і науки України, Міністерства оборони України, галузевими планами.</w:t>
      </w:r>
    </w:p>
    <w:p>
      <w:pPr>
        <w:pStyle w:val="Oaen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ніверситеті видається низка наукових видань, що входять до переліків фахових, зокрема, науково-технічні журнали  Вісник Харківського національного університету імені В.Н. Каразіна серія «Математичне моделювання. Інформаційні технології. Автоматизовані системи управління», «Комп’ютерні науки та кібербезпека». Провідні науковці університету є членами редакційних колегій високо рейтингових наукових видань та запрошеними редакторами журналів, що індексуються у науково-метричних базах </w:t>
      </w:r>
      <w:r>
        <w:rPr>
          <w:rFonts w:cs="Times New Roman" w:ascii="Times New Roman" w:hAnsi="Times New Roman"/>
          <w:sz w:val="28"/>
          <w:szCs w:val="28"/>
          <w:lang w:val="en-US"/>
        </w:rPr>
        <w:t>Scopus</w:t>
      </w:r>
      <w:r>
        <w:rPr>
          <w:rFonts w:cs="Times New Roman" w:ascii="Times New Roman" w:hAnsi="Times New Roman"/>
          <w:sz w:val="28"/>
          <w:szCs w:val="28"/>
        </w:rPr>
        <w:t xml:space="preserve"> та 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cience</w:t>
      </w:r>
      <w:r>
        <w:rPr>
          <w:rFonts w:cs="Times New Roman" w:ascii="Times New Roman" w:hAnsi="Times New Roman"/>
          <w:sz w:val="28"/>
          <w:szCs w:val="28"/>
        </w:rPr>
        <w:t xml:space="preserve">:  Кібернетика та системний аналіз, </w:t>
      </w:r>
      <w:r>
        <w:rPr>
          <w:rFonts w:cs="Times New Roman" w:ascii="Times New Roman" w:hAnsi="Times New Roman"/>
          <w:sz w:val="28"/>
          <w:szCs w:val="28"/>
          <w:lang w:val="en-US"/>
        </w:rPr>
        <w:t>Computation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lgorithm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xioms</w:t>
      </w:r>
      <w:r>
        <w:rPr>
          <w:rFonts w:cs="Times New Roman" w:ascii="Times New Roman" w:hAnsi="Times New Roman"/>
          <w:sz w:val="28"/>
          <w:szCs w:val="28"/>
        </w:rPr>
        <w:t xml:space="preserve"> тощо.  </w:t>
      </w:r>
    </w:p>
    <w:p>
      <w:pPr>
        <w:pStyle w:val="Oaen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</w:t>
      </w:r>
      <w:r>
        <w:rPr>
          <w:rFonts w:cs="Times New Roman" w:ascii="Times New Roman" w:hAnsi="Times New Roman"/>
          <w:spacing w:val="8"/>
          <w:sz w:val="28"/>
          <w:szCs w:val="28"/>
          <w:shd w:fill="FFFFFF" w:val="clear"/>
        </w:rPr>
        <w:t>наказу ВАК України №455 від 15.04.2014р. при факультеті комп’ютерних наук та механіко-математичному факультеті в</w:t>
      </w:r>
      <w:r>
        <w:rPr>
          <w:color w:val="637587"/>
          <w:spacing w:val="8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Харківському національному університеті імені В.Н. Каразіна з 2015 по 2021 роки функціонувала спеціалізована вчена рад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 64.051.09 </w:t>
      </w:r>
      <w:r>
        <w:rPr>
          <w:rFonts w:cs="Times New Roman" w:ascii="Times New Roman" w:hAnsi="Times New Roman"/>
          <w:sz w:val="28"/>
          <w:szCs w:val="28"/>
        </w:rPr>
        <w:t>з правом захисту дисертацій на здобуття наукового ступеня доктора наук за спеціальностями: 01.05.02 – математичне моделювання та обчислювальні методи і 05.13.06 – інформаційні технології. За період повноважень ради було успішно захищено 16 докторських та 45 кандидатських дисертацій.</w:t>
      </w:r>
      <w:r>
        <w:rPr>
          <w:color w:val="637587"/>
          <w:spacing w:val="8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pacing w:val="8"/>
          <w:sz w:val="28"/>
          <w:szCs w:val="28"/>
          <w:shd w:fill="FFFFFF" w:val="clear"/>
        </w:rPr>
        <w:t>Відхилених дисертацій за цей час не було.</w:t>
      </w:r>
    </w:p>
    <w:p>
      <w:pPr>
        <w:pStyle w:val="Oaen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бота спеціалізованої вченої ради Д 64.051.09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прияла підготовці наукових кадрів вищої кваліфікації для Харківського національного університету імені В.Н. Каразіна, вузів і наукових організацій Харкова та регіонів України.</w:t>
      </w:r>
    </w:p>
    <w:p>
      <w:pPr>
        <w:pStyle w:val="Oaen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складу спеціалізованої вченої ради що утворюється залучені провідні вчені з таких відомих закладів вищої освіти і наукових установ як Національний технічний університет «Харківський політехнічний інститут», </w:t>
      </w:r>
      <w:r>
        <w:rPr>
          <w:rFonts w:cs="Times New Roman" w:ascii="Times New Roman" w:hAnsi="Times New Roman"/>
          <w:iCs/>
          <w:sz w:val="28"/>
          <w:szCs w:val="28"/>
        </w:rPr>
        <w:t>Харківський національний університет міського господарства імені О.М. Бекетова,</w:t>
      </w:r>
      <w:r>
        <w:rPr>
          <w:rFonts w:cs="Times New Roman" w:ascii="Times New Roman" w:hAnsi="Times New Roman"/>
          <w:sz w:val="28"/>
          <w:szCs w:val="28"/>
        </w:rPr>
        <w:t xml:space="preserve"> Інститут кібернетики імені В.М. Глушкова НАН України, Інститут енергетичних машин та систем імені А.М. Підгорного НАН України. </w:t>
      </w:r>
    </w:p>
    <w:p>
      <w:pPr>
        <w:pStyle w:val="Oaeno"/>
        <w:rPr/>
      </w:pPr>
      <w:r>
        <w:rPr>
          <w:rFonts w:cs="Times New Roman" w:ascii="Times New Roman" w:hAnsi="Times New Roman"/>
          <w:sz w:val="28"/>
          <w:szCs w:val="28"/>
        </w:rPr>
        <w:t>Згідно з вимогами діючого «</w:t>
      </w:r>
      <w:r>
        <w:rPr>
          <w:rFonts w:cs="Times New Roman" w:ascii="Times New Roman" w:hAnsi="Times New Roman"/>
          <w:bCs/>
          <w:sz w:val="28"/>
          <w:szCs w:val="28"/>
        </w:rPr>
        <w:t>Положення про спеціалізовану вчену раду з присудження наукового ступеня доктора наук</w:t>
      </w:r>
      <w:r>
        <w:rPr>
          <w:rFonts w:cs="Times New Roman" w:ascii="Times New Roman" w:hAnsi="Times New Roman"/>
          <w:sz w:val="28"/>
          <w:szCs w:val="28"/>
        </w:rPr>
        <w:t xml:space="preserve">» усі кандидати на включення до складу спеціалізованої вченої ради працюють у закладах вищої освіти або наукових установах НАН України, є авторитетними вченими, які активно проводять наукову роботу у відповідних галузях науки. Переважна більшість з них мають науковий ступінь за однією зі спеціальностей, за якими раді планується надати право присудження наукових ступенів, та мають відповідні публікації у провідних наукових фахових виданнях. </w:t>
      </w:r>
    </w:p>
    <w:p>
      <w:pPr>
        <w:pStyle w:val="Oaen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ґрунтування щодо введення до складу ради фахівців з інших спеціальностей полягає в такому.</w:t>
      </w:r>
    </w:p>
    <w:p>
      <w:pPr>
        <w:pStyle w:val="Oaeno"/>
        <w:spacing w:before="120" w:after="12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ЕЦІАЛЬНІСТЬ 05.13.06 – інформаційні технології</w:t>
      </w:r>
    </w:p>
    <w:p>
      <w:pPr>
        <w:pStyle w:val="Oaen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ОЛТКЕВИЧ Григорій Миколайович</w:t>
      </w:r>
      <w:r>
        <w:rPr>
          <w:rFonts w:cs="Times New Roman" w:ascii="Times New Roman" w:hAnsi="Times New Roman"/>
          <w:sz w:val="28"/>
          <w:szCs w:val="28"/>
        </w:rPr>
        <w:t>, 1957 року народження, декан факультету математики і інформатики, професор кафедри теоретичної та прикладної інформатики Харківського національного університету імені В. Н. Каразіна, доктор технічних наук зі спеціальності 05.08.02 – технологія машинобудування, має вчене звання професора за кафедрою теоретичної та прикладної інформатики.</w:t>
      </w:r>
    </w:p>
    <w:p>
      <w:pPr>
        <w:pStyle w:val="Oaen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узь наукових інтересів проф. Жолткевича Г.М. пов'язана з: розробкою методів розв’язання задач верифікації програмного забезпечення шляхом застосування методів теорії категорій та інтелектуального аналізу даних; інформаційними технологіями  аналізу процесів поширення епідемічних захворювань в системах підтримки прийняття управлінських рішень в сфері біобезпеки. Зазначені напрямки досліджень відповідають пунктам 1, 2, 3 та 4 паспорта спеціальності 05.13.06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2015 до 2021 роки проф. Жолткевич Г.М. був головою спеціалізованої ради </w:t>
      </w:r>
      <w:r>
        <w:rPr>
          <w:sz w:val="28"/>
          <w:szCs w:val="28"/>
          <w:shd w:fill="FFFFFF" w:val="clear"/>
          <w:lang w:val="uk-UA"/>
        </w:rPr>
        <w:t xml:space="preserve">Д 64.051.09 </w:t>
      </w:r>
      <w:r>
        <w:rPr>
          <w:sz w:val="28"/>
          <w:szCs w:val="28"/>
          <w:lang w:val="uk-UA"/>
        </w:rPr>
        <w:t xml:space="preserve">з правом прийняття до розгляду та проведення захисту дисертацій на здобуття наукового ступеня доктора (кандидата) технічних наук за спеціальностями 05.13.06 - інформаційні технології та 01.05.02 - математичне моделювання та обчислювальні методи (технічні науки). З 2017 року є членом підкомісії з комп’ютерних наук Науково-методичної ради Міністерства освіти і науки України, а з 2019 року очолює цю підкомісію. Є автором стандартів вищої освіти за спеціальністю 122 комп’ютерні науки рівнів підготовки бакалавр, магістр та доктор філософії. Входить до редакційної колегії журналу “Eastern-European Journal of Enterprise Technologies” (індексується в Scopus), член Наглядової ради Українського освітньо-наукового ІТ-товариства, член Association for Computing Machinery та Steering Committee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наукометричній базі Scopus представлено 69 публікацій, з них за останні 5 років – 24, що відповідають спеціальності 05.13.06 - інформаційні технології, зокрема: </w:t>
      </w:r>
    </w:p>
    <w:p>
      <w:pPr>
        <w:pStyle w:val="Oaen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ineha O., Donets V., Zholtkevych G. The Approach Development оf Data Extraction From Lambda Terms. Eastern-European Journal of Enterprise Technologies, 2024, 3(2(129)), рр. 42–54. (SCOPUS)</w:t>
      </w:r>
    </w:p>
    <w:p>
      <w:pPr>
        <w:pStyle w:val="Oaen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ineha O., Donets V., Zholtkevych G. Deep Learning Models for Estimating Number of Lambda-Term Reduction Steps. CEUR Workshop Proceedings, 2023, 3641, рр. 128–139. (SCOPUS)</w:t>
      </w:r>
    </w:p>
    <w:p>
      <w:pPr>
        <w:pStyle w:val="Oaen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holtkevych G., Panchenko A. About One Possible Tool for Analysing Safeness of Discrete Dynamic Systems. 2023 13th International Conference on Dependable Systems, Services and Technologies, DESSERT 2023, 2023. (SCOPUS)</w:t>
      </w:r>
    </w:p>
    <w:p>
      <w:pPr>
        <w:pStyle w:val="Oaen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ineha O., Donets V., Zholtkevych G. Estimating Lambda-Term Reduction Complexity with Regression Methods. CEUR Workshop Proceedings, 2023, 3624, рр. 147–156. (SCOPUS)</w:t>
      </w:r>
    </w:p>
    <w:p>
      <w:pPr>
        <w:pStyle w:val="Oaen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ineha, O., Donets, V., Zholtkevych, G. On Randomization of Reduction Strategies for Typeless Lambda Calculus. Communications in Computer and Information Science, 2023, vol. 1980, pp. 25-38. (SCOPUS)</w:t>
      </w:r>
    </w:p>
    <w:p>
      <w:pPr>
        <w:pStyle w:val="Oaeno"/>
        <w:rPr/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Zholtkevych G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Kovalev P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Kuznietcova V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Morozova A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Development of a Syntax for Representing Regular Constraints on the Behavior of Distributed Systems with Output</w:t>
        </w:r>
      </w:hyperlink>
      <w:r>
        <w:rPr>
          <w:rFonts w:cs="Times New Roman" w:ascii="Times New Roman" w:hAnsi="Times New Roman"/>
          <w:sz w:val="28"/>
          <w:szCs w:val="28"/>
        </w:rPr>
        <w:t>. CEUR Workshop Proceedings, 2023, 3641, рр. 59–70. (SCOPUS)</w:t>
      </w:r>
    </w:p>
    <w:p>
      <w:pPr>
        <w:pStyle w:val="Oaen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umachenko, D., Chumachenko, T., Meniailov, I., Muradyan, O., Zholtkevych,  G. Forecasting of COVID-19 Epidemic Process in Ukraine and Neighboring Countries by Gradient Boosting Method. Lecture Notes on Data Engineering and Communications Technologies, 2023, vol. 178, pp. 503-514. (SCOPUS)</w:t>
      </w:r>
    </w:p>
    <w:p>
      <w:pPr>
        <w:pStyle w:val="Oaen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nchenko, A., Zholtkevych, G. An Approach to Construct Final Random System with Output. Communications in Computer and Information Science, 2022, vol. 1698, pp. 3-22. (SCOPUS)</w:t>
      </w:r>
    </w:p>
    <w:p>
      <w:pPr>
        <w:pStyle w:val="Oaen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umachenko, D., Chumachenko, T., Meniailov, I., Muradyan, O., Zholtkevych, G. Forecasting of COVID-19 Epidemic Process by Lasso Regression. 2021 IEEE International Conference on Information and Telecommunication Technologies and Radio Electronics, 2021, pp. 80-83. (SCOPUS)</w:t>
      </w:r>
    </w:p>
    <w:p>
      <w:pPr>
        <w:pStyle w:val="Oaeno"/>
        <w:rPr/>
      </w:pPr>
      <w:r>
        <w:rPr>
          <w:rFonts w:cs="Times New Roman" w:ascii="Times New Roman" w:hAnsi="Times New Roman"/>
          <w:sz w:val="28"/>
          <w:szCs w:val="28"/>
        </w:rPr>
        <w:t>Zholtkevych, G., Labzhaniia, M. Coalgebraic Approach to Studying Discrete Systems with Output: The General and Distributed Cases. Communications in Computer and Information Science, 2021, vol. 1308, pp. 141-165. (SCOPUS).</w:t>
      </w:r>
    </w:p>
    <w:p>
      <w:pPr>
        <w:pStyle w:val="Normal"/>
        <w:spacing w:before="120" w:after="120"/>
        <w:rPr/>
      </w:pPr>
      <w:r>
        <w:rPr>
          <w:b/>
          <w:i/>
          <w:sz w:val="28"/>
          <w:szCs w:val="28"/>
          <w:lang w:val="uk-UA"/>
        </w:rPr>
        <w:t>СПЕЦІАЛЬНІСТЬ 01.05.02 – математичне моделювання та обчислювальні методи (технічні науки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ЛІЙНИКОВ Роман  Васильович</w:t>
      </w:r>
      <w:r>
        <w:rPr>
          <w:sz w:val="28"/>
          <w:szCs w:val="28"/>
          <w:lang w:val="uk-UA"/>
        </w:rPr>
        <w:t>,</w:t>
        <w:tab/>
        <w:t xml:space="preserve"> 1976</w:t>
        <w:tab/>
        <w:t>року народження, професор кафедри кібербезпеки інформаційних систем, мереж і технологій навчально-наукового інституту комп’ютерних наук та штучного інтелекту Харківського національного університету  імені В.Н. Каразіна, доктор технічних наук зі спеціальності 05.13.05 –   комп’ютерні системи та компоненти, має вчене звання професора за кафедрою безпеки інформаційних технологій.</w:t>
      </w:r>
    </w:p>
    <w:p>
      <w:pPr>
        <w:pStyle w:val="Oaeno"/>
        <w:rPr/>
      </w:pPr>
      <w:r>
        <w:rPr>
          <w:rFonts w:cs="Times New Roman" w:ascii="Times New Roman" w:hAnsi="Times New Roman"/>
          <w:sz w:val="28"/>
          <w:szCs w:val="28"/>
        </w:rPr>
        <w:t>Галузь наукових інтересів проф. Олійникова Р.В. пов'язана із: створенням, дослідженням та теоретичним обґрунтування коректності класів математичних моделей захисту інформації та кібербезпеки;  розробленням методів ідентифікації параметрів математичних моделей; дослідженням комп’ютерних аспектів обчислювальних алгоритмів, графічних методів, інформаційного забезпечення, засобів доступу для чисельного моделювання об’єктів і процесів у наукових дослідженнях. Зазначені напрямки досліджень відповідають пунктам 1, 2, 4 та 5 паспорта спеціальності 01.05.02.</w:t>
      </w:r>
    </w:p>
    <w:p>
      <w:pPr>
        <w:pStyle w:val="Oaeno"/>
        <w:rPr/>
      </w:pPr>
      <w:r>
        <w:rPr>
          <w:rFonts w:cs="Times New Roman" w:ascii="Times New Roman" w:hAnsi="Times New Roman"/>
          <w:sz w:val="28"/>
          <w:szCs w:val="28"/>
        </w:rPr>
        <w:t>В наукометричній базі Scopus представлено 43 публікації, з них за останні 5 років – 22,  що відповідають спеціальності 01.05.02 – математичне моделювання та обчислювальні методи, зокрема:</w:t>
      </w:r>
    </w:p>
    <w:p>
      <w:pPr>
        <w:pStyle w:val="Oaen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odinko M., Oliynykov R., Nastenko A. Decentralized Proof-of-Burn auction for secure cryptocurrency upgrade. Blockchain: Research and Applications, 2024, 5(1), 100170. </w:t>
      </w:r>
      <w:r>
        <w:rPr>
          <w:rFonts w:cs="Times New Roman" w:ascii="Times New Roman" w:hAnsi="Times New Roman"/>
          <w:sz w:val="28"/>
          <w:szCs w:val="28"/>
          <w:lang w:val="en-US"/>
        </w:rPr>
        <w:t>(SCOPUS)</w:t>
      </w:r>
    </w:p>
    <w:p>
      <w:pPr>
        <w:pStyle w:val="Oaen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espalov Y., Kovalchuk L., Nelasa H., Oliynykov R., Viglione R. Models for Generation of Proof Forest in zk-SNARK Based Sidechains. Cryptography, 2023, 7(1), 14. </w:t>
      </w:r>
      <w:r>
        <w:rPr>
          <w:rFonts w:cs="Times New Roman" w:ascii="Times New Roman" w:hAnsi="Times New Roman"/>
          <w:sz w:val="28"/>
          <w:szCs w:val="28"/>
          <w:lang w:val="en-US"/>
        </w:rPr>
        <w:t>(SCOPUS)</w:t>
      </w:r>
    </w:p>
    <w:p>
      <w:pPr>
        <w:pStyle w:val="Oaen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ovalchuk L., Rodinko M., Oliynykov R. Reputation-Based Incentive Model for Decentralized Analysis of Development Proposals. 2023 IEEE International Conference on Intelligent Data Acquisition and Advanced Computing Systems: Technology and Applications, IDAACS, 2023, рр. 638–643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SCOPUS)</w:t>
      </w:r>
    </w:p>
    <w:p>
      <w:pPr>
        <w:pStyle w:val="Oaen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ovalchuk L., Rodinko M., Oliynykov R. A Game-Theoretic Analysis of Delegation Incentives in Blockchain Governance. Lecture Notes in Computer Science (including subseries Lecture Notes in Artificial Intelligence and Lecture Notes in Bioinformatics), 2023, 13619 LNCS, рр. 275–293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SCOPUS)</w:t>
      </w:r>
    </w:p>
    <w:p>
      <w:pPr>
        <w:pStyle w:val="Oaen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ovalchuk L., Rodinko M., Oliynykov R., Kaidalov D., Nastenko A. Probability of double spend attack for network with non-zero time delay. Publicationes Mathematicae Debrecen, 2022, 100, рр. 597–615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SCOPUS)</w:t>
      </w:r>
    </w:p>
    <w:p>
      <w:pPr>
        <w:pStyle w:val="Oaen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ovalchuk L., Oliynykov R., Bespalov Y., Rodinko M. Cryptographic Mechanisms that Ensure the Efficiency of SNARK-Systems. Lecture Notes on Data Engineering and Communications Technologies, 2022, 115, рр. 185–201.</w:t>
      </w:r>
    </w:p>
    <w:p>
      <w:pPr>
        <w:pStyle w:val="Oaen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ovalchuk L., Oliynykov R., Bespalov Y., Rodinko M. Methods of Ensuring Privacy in a Decentralized Environment. Lecture Notes on Data Engineering and Communications Technologies, 2022, 115, рр. 1–32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SCOPUS)</w:t>
      </w:r>
    </w:p>
    <w:p>
      <w:pPr>
        <w:pStyle w:val="Oaen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ovalchuk L., Oliynykov R., Bespalov Y., Rodinko M. Comparative Analysis of Consensus Algorithms Using a Directed Acyclic Graph Instead of a Blockchain, and the Construction of Security Estimates of Spectre Protocol Against Double Spend AttackTechnologies. Lecture Notes on Data Engineering and Communications. , 2022, 115, рр. 203–224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SCOPUS)</w:t>
      </w:r>
    </w:p>
    <w:p>
      <w:pPr>
        <w:pStyle w:val="Oaen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ovalchuk, L., Oliynykov, R., Bespalov, Y., Rodinko, M. Analysis and Research of Threat, Attacker and Security Models of Data Depersonalization in Decentralized Networks. Lecture Notes on Data Engineering and Communications Technologies, 2022, 115, рр. 71–88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SCOPUS)</w:t>
      </w:r>
    </w:p>
    <w:p>
      <w:pPr>
        <w:pStyle w:val="Oaen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Bespalov Y., Garoffolo A., Kovalchuk L., Nelasa H., Oliynykov R. Probability models of distributed proof generation for zk-snark-based blockchains. Mathematics, 2021, 9(23), 3016. (</w:t>
      </w:r>
      <w:r>
        <w:rPr>
          <w:rFonts w:cs="Times New Roman" w:ascii="Times New Roman" w:hAnsi="Times New Roman"/>
          <w:sz w:val="28"/>
          <w:szCs w:val="28"/>
          <w:lang w:val="en-US"/>
        </w:rPr>
        <w:t>SCOPUS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Oaeno"/>
        <w:rPr/>
      </w:pPr>
      <w:r>
        <w:rPr>
          <w:rFonts w:cs="Times New Roman" w:ascii="Times New Roman" w:hAnsi="Times New Roman"/>
          <w:sz w:val="28"/>
          <w:szCs w:val="28"/>
        </w:rPr>
        <w:t>Харківський національний університет імені В.Н. Каразіна має можливість і гарантує подальше забезпечення всіх необхідних умов для продуктивної роботи спеціалізованої вченої ради для захисту дисертацій на здобуття наукового ступеня доктора наук.</w:t>
      </w:r>
    </w:p>
    <w:p>
      <w:pPr>
        <w:pStyle w:val="Oaeno"/>
        <w:rPr/>
      </w:pPr>
      <w:r>
        <w:rPr>
          <w:rFonts w:cs="Times New Roman" w:ascii="Times New Roman" w:hAnsi="Times New Roman"/>
          <w:sz w:val="28"/>
          <w:szCs w:val="28"/>
        </w:rPr>
        <w:t xml:space="preserve">Враховуючи викладене вище, а також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треби </w:t>
      </w:r>
      <w:r>
        <w:rPr>
          <w:rFonts w:cs="Times New Roman" w:ascii="Times New Roman" w:hAnsi="Times New Roman"/>
          <w:sz w:val="28"/>
          <w:szCs w:val="28"/>
        </w:rPr>
        <w:t>Харківського національного університету імені В.Н. Каразіна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інших організацій Північно-східного регіону України у спеціалістах з інформаційних технологій, математичного моделювання, обчислювальних методів; </w:t>
      </w:r>
      <w:r>
        <w:rPr>
          <w:rFonts w:cs="Times New Roman" w:ascii="Times New Roman" w:hAnsi="Times New Roman"/>
          <w:sz w:val="28"/>
          <w:szCs w:val="28"/>
        </w:rPr>
        <w:t>рівень кадрового та матеріально-технічного забезпечення для підготовки наукових кадрів вищої кваліфікації; успішні результати попередньої роботи спеціалізованої вченої рад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 64.051.09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 наявність дисертацій, що плануються до захисту прошу:</w:t>
      </w:r>
    </w:p>
    <w:p>
      <w:pPr>
        <w:pStyle w:val="Oaen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  </w:t>
      </w:r>
      <w:r>
        <w:rPr>
          <w:rFonts w:cs="Times New Roman" w:ascii="Times New Roman" w:hAnsi="Times New Roman"/>
          <w:sz w:val="28"/>
          <w:szCs w:val="28"/>
        </w:rPr>
        <w:t>підтримати клопотання про утворення спеціалізованої вченої ради у Харківському національному університеті імені В.Н. Каразіна для захисту дисертацій на здобуття наукового ступеня доктора наук зі спеціальностей: 01.05.02 – математичне моделювання та обчислювальні методи, з технічних наук; 05.13.06 – інформаційні технології;</w:t>
      </w:r>
    </w:p>
    <w:p>
      <w:pPr>
        <w:pStyle w:val="Oaen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 xml:space="preserve">призначити головою спеціалізованої вченої ради члена-кореспондента НАН України, Заслуженого діяча науки і техніки України, Лауреата Державної премії України в галузі науки та техніки, доктора фізико-математичних наук, професора </w:t>
      </w:r>
      <w:r>
        <w:rPr>
          <w:rFonts w:cs="Times New Roman" w:ascii="Times New Roman" w:hAnsi="Times New Roman"/>
          <w:iCs/>
          <w:sz w:val="28"/>
          <w:szCs w:val="28"/>
        </w:rPr>
        <w:t>Яковлева Сергія Всеволодовича</w:t>
      </w:r>
      <w:r>
        <w:rPr>
          <w:rFonts w:cs="Times New Roman" w:ascii="Times New Roman" w:hAnsi="Times New Roman"/>
          <w:sz w:val="28"/>
          <w:szCs w:val="28"/>
        </w:rPr>
        <w:t>, заступника директора навчально-наукового інституту комп’ютерних наук та штучного інтелекту Харківського національного університету  імені В.Н. Каразіна МОН України, спеціальність 01.05.02;</w:t>
      </w:r>
    </w:p>
    <w:p>
      <w:pPr>
        <w:pStyle w:val="Oaeno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призначити заступником голови спеціалізованої вченої ради                 доктора технічних наук, професора </w:t>
      </w:r>
      <w:r>
        <w:rPr>
          <w:rFonts w:cs="Times New Roman" w:ascii="Times New Roman" w:hAnsi="Times New Roman"/>
          <w:iCs/>
          <w:sz w:val="28"/>
          <w:szCs w:val="28"/>
        </w:rPr>
        <w:t>Жолткевича Георгія Миколайовича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 декана факультету математики і інформатики Харківського національного університету  імені В.Н. Каразіна МОН України, спеціальність 05.13.06;</w:t>
      </w:r>
    </w:p>
    <w:p>
      <w:pPr>
        <w:pStyle w:val="Oaeno"/>
        <w:rPr/>
      </w:pPr>
      <w:r>
        <w:rPr>
          <w:rFonts w:cs="Times New Roman" w:ascii="Times New Roman" w:hAnsi="Times New Roman"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 xml:space="preserve">призначити вченим секретарем спеціалізованої вченої ради                   кандидата технічних наук, доцента </w:t>
      </w:r>
      <w:r>
        <w:rPr>
          <w:rFonts w:cs="Times New Roman" w:ascii="Times New Roman" w:hAnsi="Times New Roman"/>
          <w:iCs/>
          <w:sz w:val="28"/>
          <w:szCs w:val="28"/>
        </w:rPr>
        <w:t>Меняйлова Євгена Сергійовича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 завідувача кафедри </w:t>
      </w:r>
      <w:r>
        <w:rPr>
          <w:rFonts w:cs="Times New Roman" w:ascii="Times New Roman" w:hAnsi="Times New Roman"/>
          <w:iCs/>
          <w:sz w:val="28"/>
          <w:szCs w:val="28"/>
        </w:rPr>
        <w:t>теоретичної та прикладної інформатики факультету математики і інформатики</w:t>
      </w:r>
      <w:r>
        <w:rPr>
          <w:rFonts w:cs="Times New Roman" w:ascii="Times New Roman" w:hAnsi="Times New Roman"/>
          <w:sz w:val="28"/>
          <w:szCs w:val="28"/>
        </w:rPr>
        <w:t xml:space="preserve"> Харківського національного університету  імені В.Н. Каразіна МОН України, спеціальність 01.05.02.</w:t>
      </w:r>
    </w:p>
    <w:p>
      <w:pPr>
        <w:pStyle w:val="Oaen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Oaen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Oaen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Oaen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торка                                                                  Тетяна КАГАНОВСЬКА</w:t>
      </w:r>
    </w:p>
    <w:p>
      <w:pPr>
        <w:pStyle w:val="Oaen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Oaeno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Oaen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Oaen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Oaen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Oaen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Oaen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Oaen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Oaen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Oaen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Oaen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Oaen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Oaen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Oaen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Oaen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Oaen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Oaen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Oaen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Oaen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Oaen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12"/>
        <w:textAlignment w:val="baselin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Виконавець: Сергій ЯКОВЛЕВ +380675765765 </w:t>
      </w:r>
    </w:p>
    <w:p>
      <w:pPr>
        <w:pStyle w:val="Normal"/>
        <w:widowControl w:val="false"/>
        <w:overflowPunct w:val="false"/>
        <w:autoSpaceDE w:val="false"/>
        <w:spacing w:lineRule="auto" w:line="228"/>
        <w:ind w:right="-37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yakovlev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karazi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ua</w:t>
      </w:r>
    </w:p>
    <w:p>
      <w:pPr>
        <w:pStyle w:val="Oaen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58965</wp:posOffset>
              </wp:positionH>
              <wp:positionV relativeFrom="paragraph">
                <wp:posOffset>-11366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8.95pt;mso-position-vertical-relative:text;margin-left:547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50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860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4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32"/>
    </w:rPr>
  </w:style>
  <w:style w:type="paragraph" w:styleId="Iauiue">
    <w:name w:val="Iau?iue"/>
    <w:qFormat/>
    <w:pPr>
      <w:widowControl w:val="false"/>
      <w:bidi w:val="0"/>
      <w:ind w:firstLine="22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Caaieiaie1">
    <w:name w:val="caaieiaie 1"/>
    <w:basedOn w:val="Iauiue"/>
    <w:next w:val="Iauiue"/>
    <w:qFormat/>
    <w:pPr>
      <w:keepNext w:val="true"/>
      <w:ind w:right="1400" w:firstLine="709"/>
      <w:jc w:val="center"/>
    </w:pPr>
    <w:rPr>
      <w:b/>
      <w:sz w:val="28"/>
    </w:rPr>
  </w:style>
  <w:style w:type="paragraph" w:styleId="Style10">
    <w:name w:val="мой_стиль"/>
    <w:basedOn w:val="Normal"/>
    <w:qFormat/>
    <w:pPr>
      <w:widowControl w:val="false"/>
      <w:ind w:firstLine="709"/>
      <w:jc w:val="both"/>
    </w:pPr>
    <w:rPr>
      <w:sz w:val="28"/>
      <w:szCs w:val="20"/>
    </w:rPr>
  </w:style>
  <w:style w:type="paragraph" w:styleId="1">
    <w:name w:val="çàãîëîâîê 1"/>
    <w:basedOn w:val="Normal"/>
    <w:next w:val="Normal"/>
    <w:qFormat/>
    <w:pPr>
      <w:keepNext w:val="true"/>
      <w:autoSpaceDE w:val="false"/>
      <w:ind w:firstLine="709"/>
    </w:pPr>
    <w:rPr>
      <w:rFonts w:ascii="MS Sans Serif;Arial" w:hAnsi="MS Sans Serif;Arial" w:cs="MS Sans Serif;Arial"/>
      <w:sz w:val="28"/>
      <w:szCs w:val="28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Style11">
    <w:name w:val="Название объекта"/>
    <w:basedOn w:val="Normal"/>
    <w:next w:val="Normal"/>
    <w:qFormat/>
    <w:pPr>
      <w:ind w:firstLine="720"/>
    </w:pPr>
    <w:rPr>
      <w:sz w:val="28"/>
      <w:lang w:val="uk-UA"/>
    </w:rPr>
  </w:style>
  <w:style w:type="paragraph" w:styleId="Oaeno">
    <w:name w:val="Oaeno"/>
    <w:basedOn w:val="Normal"/>
    <w:qFormat/>
    <w:pPr>
      <w:overflowPunct w:val="false"/>
      <w:autoSpaceDE w:val="false"/>
      <w:ind w:firstLine="851"/>
      <w:jc w:val="both"/>
      <w:textAlignment w:val="baseline"/>
    </w:pPr>
    <w:rPr>
      <w:rFonts w:ascii="Courier New" w:hAnsi="Courier New" w:cs="Courier New"/>
      <w:sz w:val="20"/>
      <w:szCs w:val="20"/>
      <w:lang w:val="uk-UA"/>
    </w:rPr>
  </w:style>
  <w:style w:type="paragraph" w:styleId="Iniiaiieoaeno2">
    <w:name w:val="Iniiaiie oaeno 2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sz w:val="28"/>
      <w:szCs w:val="20"/>
      <w:lang w:val="uk-UA"/>
    </w:rPr>
  </w:style>
  <w:style w:type="paragraph" w:styleId="Style12">
    <w:name w:val="Раздел"/>
    <w:basedOn w:val="Normal"/>
    <w:qFormat/>
    <w:pPr>
      <w:autoSpaceDE w:val="false"/>
      <w:spacing w:lineRule="auto" w:line="264"/>
      <w:jc w:val="center"/>
    </w:pPr>
    <w:rPr>
      <w:sz w:val="28"/>
      <w:szCs w:val="28"/>
    </w:rPr>
  </w:style>
  <w:style w:type="paragraph" w:styleId="Style13">
    <w:name w:val="Цитата"/>
    <w:basedOn w:val="Normal"/>
    <w:qFormat/>
    <w:pPr>
      <w:ind w:left="1701" w:right="990" w:hanging="0"/>
    </w:pPr>
    <w:rPr>
      <w:sz w:val="28"/>
      <w:szCs w:val="20"/>
      <w:lang w:val="uk-UA"/>
    </w:rPr>
  </w:style>
  <w:style w:type="paragraph" w:styleId="Style14">
    <w:name w:val="ìîé_ñòèëü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Iauiue11">
    <w:name w:val="Iau?iue1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  <w:lang w:val="uk-UA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Iniiaiieoaeno">
    <w:name w:val="Iniiaiie oaeno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36"/>
      <w:szCs w:val="20"/>
    </w:rPr>
  </w:style>
  <w:style w:type="paragraph" w:styleId="Style21">
    <w:name w:val="Обычный (веб)"/>
    <w:basedOn w:val="Normal"/>
    <w:qFormat/>
    <w:pPr>
      <w:spacing w:before="100" w:after="10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copus.com/authid/detail.uri?authorId=55557328000" TargetMode="External"/><Relationship Id="rId3" Type="http://schemas.openxmlformats.org/officeDocument/2006/relationships/hyperlink" Target="https://www.scopus.com/authid/detail.uri?authorId=58904761900" TargetMode="External"/><Relationship Id="rId4" Type="http://schemas.openxmlformats.org/officeDocument/2006/relationships/hyperlink" Target="https://www.scopus.com/authid/detail.uri?authorId=58127024700" TargetMode="External"/><Relationship Id="rId5" Type="http://schemas.openxmlformats.org/officeDocument/2006/relationships/hyperlink" Target="https://www.scopus.com/authid/detail.uri?authorId=58904589600" TargetMode="External"/><Relationship Id="rId6" Type="http://schemas.openxmlformats.org/officeDocument/2006/relationships/hyperlink" Target="https://www.scopus.com/record/display.uri?eid=2-s2.0-85185882607&amp;origin=resultslist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10:23:00Z</dcterms:created>
  <dc:creator>ST166</dc:creator>
  <dc:description/>
  <cp:keywords/>
  <dc:language>en-US</dc:language>
  <cp:lastModifiedBy>Сергей</cp:lastModifiedBy>
  <cp:lastPrinted>2017-03-21T17:44:00Z</cp:lastPrinted>
  <dcterms:modified xsi:type="dcterms:W3CDTF">2024-11-01T10:26:00Z</dcterms:modified>
  <cp:revision>3</cp:revision>
  <dc:subject/>
  <dc:title>СПИСОК</dc:title>
</cp:coreProperties>
</file>