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hd w:fill="FFFFFF" w:val="clear"/>
        <w:suppressAutoHyphens w:val="true"/>
        <w:ind w:left="4770" w:hanging="450"/>
        <w:jc w:val="center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ind w:left="4950" w:hanging="12"/>
        <w:rPr>
          <w:szCs w:val="26"/>
          <w:lang w:val="uk-UA"/>
        </w:rPr>
      </w:pPr>
      <w:r>
        <w:rPr>
          <w:color w:val="000000"/>
          <w:szCs w:val="26"/>
          <w:lang w:val="uk-UA"/>
        </w:rPr>
        <w:t>Департамент атестації кадрів вищої     кваліфікації та ліцензування</w:t>
      </w:r>
    </w:p>
    <w:p>
      <w:pPr>
        <w:pStyle w:val="Normal"/>
        <w:suppressAutoHyphens w:val="true"/>
        <w:ind w:firstLine="72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567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ind w:firstLine="567"/>
        <w:rPr>
          <w:szCs w:val="26"/>
          <w:lang w:val="uk-UA"/>
        </w:rPr>
      </w:pPr>
      <w:r>
        <w:rPr>
          <w:szCs w:val="26"/>
          <w:lang w:val="uk-UA"/>
        </w:rPr>
        <w:t xml:space="preserve">Про створення спеціалізованої </w:t>
      </w:r>
    </w:p>
    <w:p>
      <w:pPr>
        <w:pStyle w:val="Normal"/>
        <w:suppressAutoHyphens w:val="true"/>
        <w:ind w:firstLine="567"/>
        <w:rPr/>
      </w:pPr>
      <w:r>
        <w:rPr>
          <w:szCs w:val="26"/>
          <w:lang w:val="uk-UA"/>
        </w:rPr>
        <w:t>вченої ради з педагогічних наук</w:t>
      </w:r>
    </w:p>
    <w:p>
      <w:pPr>
        <w:pStyle w:val="Normal"/>
        <w:suppressAutoHyphens w:val="true"/>
        <w:ind w:firstLine="567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ОБҐРУНТУВАННЯ</w:t>
      </w:r>
    </w:p>
    <w:p>
      <w:pPr>
        <w:pStyle w:val="Normal"/>
        <w:suppressAutoHyphens w:val="true"/>
        <w:ind w:firstLine="567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6"/>
          <w:lang w:val="uk-UA"/>
        </w:rPr>
        <w:t xml:space="preserve">Харківський національний університет імені В.Н. Каразіна порушує клопотання про створення спеціалізованої вченої ради з правом прийняття до розгляду та проведення захисту дисертацій на здобуття наукового ступеня доктора педагогічних наук за спеціальностями 13.00.02 - </w:t>
      </w:r>
      <w:bookmarkStart w:id="0" w:name="_Hlk180504825"/>
      <w:r>
        <w:rPr>
          <w:szCs w:val="26"/>
          <w:lang w:val="uk-UA"/>
        </w:rPr>
        <w:t>теорія та методика навчання (технічні дисципліни)</w:t>
      </w:r>
      <w:bookmarkEnd w:id="0"/>
      <w:r>
        <w:rPr>
          <w:szCs w:val="26"/>
          <w:lang w:val="uk-UA"/>
        </w:rPr>
        <w:t>; 13.00.04 – теорія і методика професійної освіти.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6"/>
          <w:lang w:val="uk-UA"/>
        </w:rPr>
        <w:t>Для роботи у вченій раді, крім фахівців, що мають дипломи з відповідної спеціальності, планується залучити ряд провідних фахівців, шифр спеціальності яких у спецраді відрізняється від шифру отриманого наукового ступеня та які мають наукові статті за відповідними спеціальностями за останні п’ять років:</w:t>
      </w:r>
    </w:p>
    <w:p>
      <w:pPr>
        <w:pStyle w:val="Normal"/>
        <w:suppressAutoHyphens w:val="true"/>
        <w:ind w:firstLine="567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Професор </w:t>
      </w:r>
      <w:r>
        <w:rPr>
          <w:b/>
          <w:szCs w:val="26"/>
          <w:lang w:val="uk-UA"/>
        </w:rPr>
        <w:t>ЛАЗАРЄВ Микола Іванович</w:t>
      </w:r>
      <w:r>
        <w:rPr>
          <w:szCs w:val="26"/>
          <w:lang w:val="uk-UA"/>
        </w:rPr>
        <w:t xml:space="preserve"> </w:t>
      </w:r>
      <w:bookmarkStart w:id="1" w:name="_Hlk181011002"/>
      <w:bookmarkStart w:id="2" w:name="_Hlk181008851"/>
      <w:r>
        <w:rPr>
          <w:szCs w:val="26"/>
          <w:lang w:val="uk-UA"/>
        </w:rPr>
        <w:t xml:space="preserve">(д.пед.н. 13.00.04, проф. по кафедрі креативної педагогіки та інтелектуальної власності, професор кафедри педагогіки, методики та менеджменту </w:t>
      </w:r>
      <w:bookmarkStart w:id="3" w:name="_Hlk181009736"/>
      <w:r>
        <w:rPr>
          <w:szCs w:val="26"/>
          <w:lang w:val="uk-UA"/>
        </w:rPr>
        <w:t xml:space="preserve">освіти </w:t>
      </w:r>
      <w:bookmarkStart w:id="4" w:name="_Hlk181277378"/>
      <w:r>
        <w:rPr>
          <w:szCs w:val="26"/>
          <w:lang w:val="uk-UA"/>
        </w:rPr>
        <w:t>ННІ «УІПА» Харківського національного університету імені В.Н. Каразіна</w:t>
      </w:r>
      <w:bookmarkEnd w:id="3"/>
      <w:bookmarkEnd w:id="4"/>
      <w:r>
        <w:rPr>
          <w:szCs w:val="26"/>
          <w:lang w:val="uk-UA"/>
        </w:rPr>
        <w:t xml:space="preserve">) пропонується до складу ради </w:t>
      </w:r>
      <w:r>
        <w:rPr>
          <w:szCs w:val="26"/>
          <w:u w:val="single"/>
          <w:lang w:val="uk-UA"/>
        </w:rPr>
        <w:t xml:space="preserve">зі спеціальності </w:t>
      </w:r>
      <w:bookmarkStart w:id="5" w:name="_Hlk180507328"/>
      <w:r>
        <w:rPr>
          <w:szCs w:val="26"/>
          <w:u w:val="single"/>
          <w:lang w:val="uk-UA"/>
        </w:rPr>
        <w:t>13.00.02 - теорія та методика навчання (технічні дисципліни),</w:t>
      </w:r>
      <w:r>
        <w:rPr>
          <w:szCs w:val="26"/>
          <w:lang w:val="uk-UA"/>
        </w:rPr>
        <w:t xml:space="preserve"> </w:t>
      </w:r>
      <w:bookmarkEnd w:id="5"/>
      <w:r>
        <w:rPr>
          <w:szCs w:val="26"/>
          <w:lang w:val="uk-UA"/>
        </w:rPr>
        <w:t xml:space="preserve">ґрунтуючись на його наукових статтях та публікаціях, присвячених питанням підвищення ефективності </w:t>
      </w:r>
      <w:bookmarkEnd w:id="2"/>
      <w:r>
        <w:rPr>
          <w:szCs w:val="26"/>
          <w:lang w:val="uk-UA"/>
        </w:rPr>
        <w:t xml:space="preserve">навчання технічним дисциплінам. </w:t>
      </w:r>
      <w:bookmarkEnd w:id="1"/>
      <w:r>
        <w:rPr>
          <w:szCs w:val="26"/>
          <w:lang w:val="uk-UA"/>
        </w:rPr>
        <w:t xml:space="preserve">Свого часу ним було захищено дисертацію на здобуття наукового ступеня кандидата технічних наук за спеціальністю 05.09.12 – електричні напівпровідникові перетворювачі, що і спонукало у подальшому досліджувати процеси навчання саме технічним дисциплінам. Лазарєвим М.І. опубліковано в співавторстві понад 150 наукових праць, серед яких монографії, статті у провідних фахових виданнях та журналах, що входять до наукометричної бази даних </w:t>
      </w:r>
      <w:r>
        <w:rPr>
          <w:szCs w:val="26"/>
          <w:lang w:val="en-US"/>
        </w:rPr>
        <w:t>Scopus</w:t>
      </w:r>
      <w:r>
        <w:rPr>
          <w:szCs w:val="26"/>
          <w:lang w:val="uk-UA"/>
        </w:rPr>
        <w:t>, тези доповідей на міжнародних конференціях. З 2022 року працює на кафедрі педагогіки, методики та менеджменту освіти та викладає дисципліни «Теорія і методологія наукових досліджень», «Основні концепції і нові підходи до вирішення проблем професійної сфери» для аспірантів ННІ «УІПА».</w:t>
      </w:r>
    </w:p>
    <w:p>
      <w:pPr>
        <w:pStyle w:val="Normal"/>
        <w:shd w:fill="FFFFFF" w:val="clear"/>
        <w:tabs>
          <w:tab w:val="clear" w:pos="708"/>
          <w:tab w:val="left" w:pos="-5" w:leader="none"/>
        </w:tabs>
        <w:suppressAutoHyphens w:val="true"/>
        <w:ind w:firstLine="567"/>
        <w:jc w:val="both"/>
        <w:textAlignment w:val="baseline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 xml:space="preserve">Професор </w:t>
      </w:r>
      <w:r>
        <w:rPr>
          <w:b/>
          <w:color w:val="000000"/>
          <w:szCs w:val="26"/>
          <w:lang w:val="uk-UA"/>
        </w:rPr>
        <w:t>БРЮХАНОВА Наталія Олександрівна</w:t>
      </w:r>
      <w:r>
        <w:rPr>
          <w:color w:val="000000"/>
          <w:szCs w:val="26"/>
          <w:lang w:val="uk-UA"/>
        </w:rPr>
        <w:t xml:space="preserve"> (д.пед.н. 13.00.04, проф. по кафедрі педагогіки та методики професійного навчання, в.о. завідувача кафедри педагогіки, методики та менеджменту освіти ННІ «УІПА» Харківського національного університету імені В.Н. Каразіна) пропонується до складу ради </w:t>
      </w:r>
      <w:r>
        <w:rPr>
          <w:color w:val="000000"/>
          <w:szCs w:val="26"/>
          <w:u w:val="single"/>
          <w:lang w:val="uk-UA"/>
        </w:rPr>
        <w:t xml:space="preserve">зі спеціальності 13.00.02 - </w:t>
      </w:r>
      <w:bookmarkStart w:id="6" w:name="_Hlk181006538"/>
      <w:r>
        <w:rPr>
          <w:color w:val="000000"/>
          <w:szCs w:val="26"/>
          <w:u w:val="single"/>
          <w:lang w:val="uk-UA"/>
        </w:rPr>
        <w:t>теорія та методика навчання (технічні дисципліни)</w:t>
      </w:r>
      <w:bookmarkEnd w:id="6"/>
      <w:r>
        <w:rPr>
          <w:color w:val="000000"/>
          <w:szCs w:val="26"/>
          <w:u w:val="single"/>
          <w:lang w:val="uk-UA"/>
        </w:rPr>
        <w:t>.</w:t>
      </w:r>
      <w:r>
        <w:rPr>
          <w:color w:val="000000"/>
          <w:szCs w:val="26"/>
          <w:lang w:val="uk-UA"/>
        </w:rPr>
        <w:t xml:space="preserve"> Кандидатську дисертацію Брюхановою Н.О. було захищено зі спеціальності 13.00.02 – теорія та методика навчання (технічні дисципліни). Вона є автором понад 150 праць наукового та навчально-методичного спрямування, з яких 9 — авторські свідоцтва й патент. Вчена є головою та членом підкомісій зі спеціальності «Професійна освіта» Науково-методичної ради Міністерства освіти і науки України, керує командою проєкту ERASMUS+ KA2 СИРУICM «Нові механізми управління на основі партнерства та стандартизації підготовки викладачів професійної освіти в Україні». Наталія Олександрівна є членом редакційної колегії збірника наукових праць Acta educationis generalis, який видається на базі університету DTI Dubnika and Vahom (Словаччина).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ГРИЗУН Людмила Едуарді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Start w:id="7" w:name="_Hlk181009662"/>
      <w:r>
        <w:rPr>
          <w:rFonts w:cs="Times New Roman" w:ascii="Times New Roman" w:hAnsi="Times New Roman"/>
          <w:sz w:val="26"/>
          <w:szCs w:val="26"/>
          <w:lang w:val="uk-UA"/>
        </w:rPr>
        <w:t>(д.пед.н. 13.00.04, проф. по кафедрі інформатики, професор кафедри інформаційних систем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Харківського національного економічного університету ім. С. Кузнеця) пропонується до складу ради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і спеціальності 13.00.02 - теорія та методика навчання (технічні дисципліни)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ґрунтуючись на її наукових публікаціях, предметом яких є </w:t>
      </w:r>
      <w:bookmarkEnd w:id="7"/>
      <w:r>
        <w:rPr>
          <w:rFonts w:cs="Times New Roman" w:ascii="Times New Roman" w:hAnsi="Times New Roman"/>
          <w:sz w:val="26"/>
          <w:szCs w:val="26"/>
          <w:lang w:val="uk-UA"/>
        </w:rPr>
        <w:t xml:space="preserve">дослідження теоретичних та практичних підходів щодо навчання технічних дисциплін, зокрема комп’ютерного напряму. Гризун Л.Е. – автор понад 100 </w:t>
      </w:r>
      <w:bookmarkStart w:id="8" w:name="_Hlk181010663"/>
      <w:r>
        <w:rPr>
          <w:rFonts w:cs="Times New Roman" w:ascii="Times New Roman" w:hAnsi="Times New Roman"/>
          <w:sz w:val="26"/>
          <w:szCs w:val="26"/>
          <w:lang w:val="uk-UA"/>
        </w:rPr>
        <w:t>наукових і науково-методичних публікацій</w:t>
      </w:r>
      <w:bookmarkEnd w:id="8"/>
      <w:r>
        <w:rPr>
          <w:rFonts w:cs="Times New Roman" w:ascii="Times New Roman" w:hAnsi="Times New Roman"/>
          <w:sz w:val="26"/>
          <w:szCs w:val="26"/>
          <w:lang w:val="uk-UA"/>
        </w:rPr>
        <w:t>, співавтор трьох навчальних посібників із програмування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Є президентом міжнародної асоціації Scientific and Technical Research Association, діючим рецензентом іноземного наукового видання Universal Journal of Educational Research (USA). Викладає такі дисципліни, як «Алгоритми та структури даних»; «Проєктування інтерфейсу програмних систем»; «Сучасні технології програмування».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ЄЛЬНИКОВА Галина Василі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.пед.н. 13.00.01, проф. по кафедрі менеджменту освіти, професор кафедри педагогіки, методики та менеджменту освіти ННІ «УІПА» Харківського національного університету імені В.Н. Каразіна) пропонується до складу ради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і спеціальності 13.00.02 - теорія та методика навчання (технічні дисципліни)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ґрунтуючись на її наукових статтях та публікаціях, присвячених питанням підвищення ефективності підготовки майбутніх педагогів професійних (професійно-технічних) закладів освіти, зокрема на засадах застосування адаптивних технологій навчання технічних дисциплін. Під її керівництвом захищені 15 дисертаційних досліджень на здобуття вченого ступеня кандидата педагогічних наук та 5 дисертацій на здобуття вченого ступеня доктора педагогічних наук. Є керівником Громадської організації «Школа адаптивного управління соціально-педагогічними системами» з 2016 року, членом правління Громадської спілки «Асоціація з розвитку професійної та неперервної освіти», експертом Національного фонду досліджень України, членом міжвідомчої ради з координації тем наукових досліджень Національної академії педагогічних наук України. 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bookmarkStart w:id="9" w:name="_Hlk181013202"/>
      <w:r>
        <w:rPr>
          <w:rFonts w:cs="Times New Roman" w:ascii="Times New Roman" w:hAnsi="Times New Roman"/>
          <w:sz w:val="26"/>
          <w:szCs w:val="26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ЛАЗАРЄВА Тетяна Анатолії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Start w:id="10" w:name="_Hlk181011988"/>
      <w:r>
        <w:rPr>
          <w:rFonts w:cs="Times New Roman" w:ascii="Times New Roman" w:hAnsi="Times New Roman"/>
          <w:sz w:val="26"/>
          <w:szCs w:val="26"/>
          <w:lang w:val="uk-UA"/>
        </w:rPr>
        <w:t xml:space="preserve">(д.пед.н. 13.00.04, проф. по кафедрі хімічних та харчових технологій, професор кафедри харчових технологій, легкої промисловості і дизайну освіти ННІ «УІПА» Харківського національного університету імені В.Н. Каразіна) пропонується до складу ради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і спеціальності 13.00.02</w:t>
      </w:r>
      <w:bookmarkEnd w:id="1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- теорія та методика навчання (технічні дисциплін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bookmarkStart w:id="11" w:name="_Hlk181012091"/>
      <w:r>
        <w:rPr>
          <w:rFonts w:cs="Times New Roman" w:ascii="Times New Roman" w:hAnsi="Times New Roman"/>
          <w:sz w:val="26"/>
          <w:szCs w:val="26"/>
          <w:lang w:val="uk-UA"/>
        </w:rPr>
        <w:t xml:space="preserve">ґрунтуючись на її наукових публікаціях, </w:t>
      </w:r>
      <w:bookmarkEnd w:id="9"/>
      <w:r>
        <w:rPr>
          <w:rFonts w:cs="Times New Roman" w:ascii="Times New Roman" w:hAnsi="Times New Roman"/>
          <w:sz w:val="26"/>
          <w:szCs w:val="26"/>
          <w:lang w:val="uk-UA"/>
        </w:rPr>
        <w:t xml:space="preserve">предметом яких є </w:t>
      </w:r>
      <w:bookmarkEnd w:id="11"/>
      <w:r>
        <w:rPr>
          <w:rFonts w:cs="Times New Roman" w:ascii="Times New Roman" w:hAnsi="Times New Roman"/>
          <w:sz w:val="26"/>
          <w:szCs w:val="26"/>
          <w:lang w:val="uk-UA"/>
        </w:rPr>
        <w:t xml:space="preserve">теорія і методика навчання технічних дисциплін у межах підготовки фахівців хімічної галузі. </w:t>
      </w:r>
      <w:bookmarkStart w:id="12" w:name="_Hlk181013960"/>
      <w:r>
        <w:rPr>
          <w:rFonts w:cs="Times New Roman" w:ascii="Times New Roman" w:hAnsi="Times New Roman"/>
          <w:sz w:val="26"/>
          <w:szCs w:val="26"/>
          <w:lang w:val="uk-UA"/>
        </w:rPr>
        <w:t>Приймає активну учать як у підготовці наукових кадрів, так і їх атестації в якості офіційного опонента. Є автором біля 100 наукових і науково-методичних публікацій, має диплом Міжнародного інженера-педагога ING PAED IGIP</w:t>
      </w:r>
      <w:bookmarkEnd w:id="12"/>
      <w:r>
        <w:rPr>
          <w:rFonts w:cs="Times New Roman" w:ascii="Times New Roman" w:hAnsi="Times New Roman"/>
          <w:sz w:val="26"/>
          <w:szCs w:val="26"/>
          <w:lang w:val="uk-UA"/>
        </w:rPr>
        <w:t>, подяку й грамоту МОН України. Викладає дисципліни: «Технологія виробництва кулінарної продукції», «Технологія та організація харчових виробництв», «Організація виробництва та обслуговування в закладах харчової галузі», «Інноваційні технології та управління ресурсами в галузі», «Системи управління в галузі».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ОЛОШИЧ Ірина Олександрі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.пед.н. 13.00.09, проф. по кафедрі екології та біотехнологій, професор кафедри екології та біотехнологій Кременчуцького національного університету імені Михайла Остроградського) пропонується до складу ради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і спеціальності 13.00.02 - теорія та методика навчання (технічні дисципліни)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ґрунтуючись на її наукових статтях та публікаціях, присвячених питанням підвищення ефективності навчання технічним дисциплінам, зокрема при підготовці майбутніх фахівців енергетичних спеціальностей. Є автором і співавтором понад 210 наукових і навчально-методичних праць, 4 навчальних посібників і 2 патентів на корисні моделі, почесним академіком Академії прикладних наук.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ТКАЧОВА Наталія Олександрі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.пед.н. 13.00.01, проф. по кафедрі загальної педагогіки та педагогіки вищої школи, в.о. завідувача кафедри освітніх наук, цифрових технологій та академічного підприємництва Навчально-наукового інституту міжнародної освіти Харківського національного університету імені В.Н. Каразіна) пропонується до складу ради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і спеціальності 13.00.04 – теорія і методика професійної освіти, </w:t>
      </w:r>
      <w:r>
        <w:rPr>
          <w:rFonts w:cs="Times New Roman" w:ascii="Times New Roman" w:hAnsi="Times New Roman"/>
          <w:sz w:val="26"/>
          <w:szCs w:val="26"/>
          <w:lang w:val="uk-UA"/>
        </w:rPr>
        <w:t>ґрунтуючись на її наукових публікаціях, предметом яких є теоретичні та практичні аспекти розвитку професійної освіти. Є автором більше 240 друкованих праць, у тому числі: 14 монографій, 5 статей у виданнях у базі Scopus та Web of science. Під керівництвом Н. О. Ткачової захищено 50 дисертацій: 6 докторських та 44 кандидатських (із них – 6 громадянами КНР).</w:t>
      </w:r>
      <w:r>
        <w:rPr/>
        <w:t xml:space="preserve"> </w:t>
      </w:r>
      <w:r>
        <w:rPr>
          <w:lang w:val="uk-UA"/>
        </w:rPr>
        <w:t>Ч</w:t>
      </w:r>
      <w:r>
        <w:rPr>
          <w:rFonts w:cs="Times New Roman" w:ascii="Times New Roman" w:hAnsi="Times New Roman"/>
          <w:sz w:val="26"/>
          <w:szCs w:val="26"/>
          <w:lang w:val="uk-UA"/>
        </w:rPr>
        <w:t>лен редакційної колегії наукового журналу «Викладання мов у вищих навчальних закладах освіти на сучасному етапі. Міжпредметні зв’язки. Наукові дослідження. Досвід. Пошуки», член Всеукраїнської громадської організації «Асоціація В.О. Сухомлинського», почесний член Міжнародної асоціації сучасної освіти, науки та культури.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ШТЕФАН Людмила Володимирів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.пед.н. 13.00.04, проф. по кафедрі педагогіки і методики професійного навчання, професор кафедри педагогіки, методики та менеджменту освіти ННІ «УІПА» Харківського національного університету імені В.Н. Каразіна) пропонується до складу ради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зі спеціальності 13.00.02 - теорія та методика навчання (технічні дисципліни)</w:t>
      </w:r>
      <w:r>
        <w:rPr>
          <w:rFonts w:cs="Times New Roman" w:ascii="Times New Roman" w:hAnsi="Times New Roman"/>
          <w:sz w:val="26"/>
          <w:szCs w:val="26"/>
          <w:lang w:val="uk-UA"/>
        </w:rPr>
        <w:t>, ґрунтуючись на її наукових публікаціях, присвячених питанням підвищення ефективності навчання технічним дисциплінам в умовах розвитку інженерно-педагогічної освіти. Приймає активну учать як у підготовці наукових кадрів, так і їх атестації в якості офіційного опонента. Має диплом Міжнародного інженера-педагога,  понад 150 публікацій, з них 89 наукового характеру (42 у наукових фахових виданнях, 2 монографії) та 41 навчально-методичного характеру, у тому числі 3 посібника з грифом МОН Україн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Cs w:val="26"/>
          <w:lang w:val="uk-UA"/>
        </w:rPr>
      </w:pPr>
      <w:r>
        <w:rPr>
          <w:szCs w:val="26"/>
          <w:lang w:val="uk-UA"/>
        </w:rPr>
        <w:t>Означені науковці є визнаними фахівцями у галузях, за якими їх планується ввести до складу спецради, і є спроможними проводити кваліфіковану наукову експертизу дисертаційних робіт.</w:t>
      </w:r>
    </w:p>
    <w:p>
      <w:pPr>
        <w:pStyle w:val="BodyText21"/>
        <w:suppressAutoHyphens w:val="true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uppressAutoHyphens w:val="true"/>
        <w:ind w:firstLine="567"/>
        <w:rPr>
          <w:szCs w:val="26"/>
          <w:lang w:val="uk-UA"/>
        </w:rPr>
      </w:pPr>
      <w:r>
        <w:rPr>
          <w:szCs w:val="26"/>
          <w:lang w:val="uk-UA"/>
        </w:rPr>
        <w:t>Ректор</w:t>
        <w:tab/>
        <w:tab/>
        <w:tab/>
        <w:tab/>
        <w:tab/>
        <w:tab/>
        <w:tab/>
        <w:tab/>
        <w:t>Тетяна КАГАНОВСЬКА</w:t>
      </w:r>
    </w:p>
    <w:p>
      <w:pPr>
        <w:pStyle w:val="Normal"/>
        <w:suppressAutoHyphens w:val="true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: Вікторія КОВАЛЬСЬКА +38 0668736432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right="-1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right="-1" w:firstLine="567"/>
      <w:jc w:val="both"/>
    </w:pPr>
    <w:rPr>
      <w:lang w:val="uk-UA"/>
    </w:rPr>
  </w:style>
  <w:style w:type="paragraph" w:styleId="BodyText21">
    <w:name w:val="Body Text 21"/>
    <w:basedOn w:val="Normal"/>
    <w:qFormat/>
    <w:pPr>
      <w:jc w:val="both"/>
    </w:pPr>
    <w:rPr>
      <w:rFonts w:ascii="Times New Roman CYR;Cambria" w:hAnsi="Times New Roman CYR;Cambria" w:cs="Times New Roman CYR;Cambri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1:00Z</dcterms:created>
  <dc:creator>Katya Lazhintseva</dc:creator>
  <dc:description/>
  <cp:keywords/>
  <dc:language>en-US</dc:language>
  <cp:lastModifiedBy>User</cp:lastModifiedBy>
  <cp:lastPrinted>2019-01-09T13:28:00Z</cp:lastPrinted>
  <dcterms:modified xsi:type="dcterms:W3CDTF">2024-10-31T12:45:00Z</dcterms:modified>
  <cp:revision>35</cp:revision>
  <dc:subject/>
  <dc:title>КЛОПОТАННЯ</dc:title>
</cp:coreProperties>
</file>