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Проєкт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РІШЕННЯ </w:t>
      </w:r>
    </w:p>
    <w:p>
      <w:pPr>
        <w:pStyle w:val="Normal"/>
        <w:widowControl w:val="false"/>
        <w:ind w:right="-60" w:hanging="34"/>
        <w:jc w:val="both"/>
        <w:rPr>
          <w:rFonts w:ascii="Times New Roman" w:hAnsi="Times New Roman" w:eastAsia="Times New Roman" w:cs="Times New Roman"/>
          <w:sz w:val="26"/>
          <w:szCs w:val="26"/>
        </w:rPr>
      </w:pPr>
      <w:bookmarkStart w:id="0" w:name="_gjdgxs"/>
      <w:bookmarkEnd w:id="0"/>
      <w:r>
        <w:rPr>
          <w:rFonts w:eastAsia="Times New Roman" w:cs="Times New Roman" w:ascii="Times New Roman" w:hAnsi="Times New Roman"/>
          <w:sz w:val="26"/>
          <w:szCs w:val="26"/>
        </w:rPr>
        <w:t>Вченої ради Харківського національного університету імені В. Н. Каразіна з питання: «</w:t>
      </w:r>
      <w:bookmarkStart w:id="1" w:name="_1zc5sj4duewy"/>
      <w:bookmarkEnd w:id="1"/>
      <w:r>
        <w:rPr>
          <w:rFonts w:eastAsia="Times New Roman" w:cs="Times New Roman" w:ascii="Times New Roman" w:hAnsi="Times New Roman"/>
          <w:sz w:val="26"/>
          <w:szCs w:val="26"/>
        </w:rPr>
        <w:t>Про затвердження проміжного звіту за етапом № 4 «На Виконання завдань перспективного плану розвитку наукового напряму «Технічні науки» у Харківському національному університеті імені В. Н. Каразіна на 2024 рік» НДР «На Виконання завдань перспективного плану розвитку наукового напряму «Технічні науки» у Харківському національному університеті імені В. Н. Каразіна»» від 23.12.2024 року протокол №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Заслухавши інформацію проректора з науково-педагогічної роботи Антона ПАНТЕЛЕЙМОНОВА щодо затвердження проміжного звіту за етапом </w:t>
      </w:r>
      <w:r>
        <w:rPr>
          <w:rFonts w:cs="Times New Roman" w:ascii="Times New Roman" w:hAnsi="Times New Roman"/>
          <w:sz w:val="26"/>
          <w:szCs w:val="26"/>
        </w:rPr>
        <w:t>№ 4 «На Виконання завдань перспективного плану розвитку наукового напряму «Технічні науки» у Харківському національному університеті імені В. Н. Каразіна на 2024 рік»  НДР «На Виконання завдань перспективного плану розвитку наукового напряму «Технічні науки» у Харківському національному університеті імені В. Н. Каразіна» (Додаткова угода № БФ/3-2024 до Договору № БФ/33-2021 від 04 серпня 2021 року на Виконання завдань перспективного плану розвитку наукового напряму «Технічні науки» у Харківському національному університеті імені В. Н. Каразіна від 01 квітня 2024р., керівник О.Г.  Толстолузька)</w:t>
      </w:r>
      <w:r>
        <w:rPr>
          <w:rFonts w:eastAsia="Times New Roman" w:cs="Times New Roman" w:ascii="Times New Roman" w:hAnsi="Times New Roman"/>
          <w:sz w:val="26"/>
          <w:szCs w:val="26"/>
        </w:rPr>
        <w:t>, на підставі підпункту 39 пункту 13.2 Статуту Харківського національного університету імені В.Н. Каразіна, Вчена рада ухвалила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твердити проміжний звіт за етапом № 4 «На Виконання завдань перспективного плану розвитку наукового напряму «Технічні науки» у Харківському національному університеті імені В. Н. Каразіна на 2024 рік»   НДР «На Виконання завдань перспективного плану розвитку наукового напряму «Технічні науки» у Харківському національному університеті імені В. Н. Каразіна» (Додаткова угода № БФ/3-2024 до Договору № БФ/33-2021 від 04 серпня 2021 року на Виконання завдань перспективного плану розвитку наукового напряму «Технічні науки» у Харківському національному університеті імені В. Н. Каразіна від 01 квітня 2024р.), який виконувався під керівництвом О.Г. Толстолузької в період з 01.04.2024 р. по грудень 2024 р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ні роботи за етапом № 4 «На Виконання завдань перспективного плану розвитку наукового напряму «Технічні науки» у Харківському національному університеті імені В. Н. Каразіна на 2024 рік» НДР «На Виконання завдань перспективного плану розвитку наукового напряму «Технічні науки» у Харківському національному університеті імені В. Н. Каразіна» повністю відповідають Технічному завданню та Календарному плану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Відповідальний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 xml:space="preserve">: професор кафедри комп’ютерних систем та робототехніки Навчально-наукового інституту комп’ютерних наук та штучного </w:t>
        <w:br/>
        <w:t>інтелекту Олена ТОЛСТОЛУЗЬКА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Термін виконання: до 30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/>
        </w:rPr>
        <w:t xml:space="preserve"> грудн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20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/>
        </w:rPr>
        <w:t>4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року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</w:r>
    </w:p>
    <w:sectPr>
      <w:type w:val="nextPage"/>
      <w:pgSz w:w="11906" w:h="16838"/>
      <w:pgMar w:left="1417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Arial" w:cs="Segoe UI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5T23:22:00Z</dcterms:created>
  <dc:creator>Alina Chernoivanenko</dc:creator>
  <dc:description/>
  <cp:keywords/>
  <dc:language>en-US</dc:language>
  <cp:lastModifiedBy>Пользователь</cp:lastModifiedBy>
  <cp:lastPrinted>2024-12-17T11:34:00Z</cp:lastPrinted>
  <dcterms:modified xsi:type="dcterms:W3CDTF">2024-12-17T09:35:00Z</dcterms:modified>
  <cp:revision>7</cp:revision>
  <dc:subject/>
  <dc:title/>
</cp:coreProperties>
</file>