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ТЯГ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  протоколу № 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</w:rPr>
        <w:t xml:space="preserve">  засідання вченої ради хімічного факультет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25 р.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>: 31 членів вченої ради з 32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ГОЛОВУЮЧИЙ</w:t>
      </w:r>
      <w:r>
        <w:rPr>
          <w:sz w:val="28"/>
          <w:szCs w:val="28"/>
        </w:rPr>
        <w:t>: Голова вченої ради хімічного факультету, декан хімічного факультету, проф. Калугін О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Про підтримку висунення кандидатури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Укрспецмаш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ay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фед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ознав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рси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Запор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>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лексія 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дуардовича </w:t>
      </w:r>
      <w:r>
        <w:rPr>
          <w:sz w:val="28"/>
          <w:szCs w:val="28"/>
        </w:rPr>
        <w:t>Н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леном-кореспонден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ю</w:t>
      </w:r>
      <w:r>
        <w:rPr>
          <w:sz w:val="28"/>
          <w:szCs w:val="28"/>
          <w:lang w:val="uk-UA"/>
        </w:rPr>
        <w:t xml:space="preserve"> «Матеріалознавство, технологія матеріалів» п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 xml:space="preserve"> Відділенню матеріалознавство згідно листа на ім’я ректора Харківського національного університету імені В.Н.Каразіна Тетяни КАГАНОВСЬКОЇ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</w:t>
      </w:r>
      <w:r>
        <w:rPr>
          <w:sz w:val="28"/>
          <w:szCs w:val="28"/>
          <w:lang w:val="uk-UA"/>
        </w:rPr>
        <w:t>: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еної ради хімічного факультету, </w:t>
      </w:r>
      <w:r>
        <w:rPr>
          <w:sz w:val="28"/>
          <w:szCs w:val="28"/>
          <w:lang w:val="uk-UA"/>
        </w:rPr>
        <w:t>доцент кафедри органічної хім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сов М.О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сов М.О.: Нарівський 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 xml:space="preserve">. (1966 р.н.) у 1990 </w:t>
      </w:r>
      <w:r>
        <w:rPr>
          <w:sz w:val="28"/>
          <w:szCs w:val="28"/>
        </w:rPr>
        <w:t>po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кінчив з відзнакою </w:t>
      </w:r>
      <w:r>
        <w:rPr>
          <w:sz w:val="28"/>
          <w:szCs w:val="28"/>
        </w:rPr>
        <w:t>За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шино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й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нститут</w:t>
      </w:r>
      <w:r>
        <w:rPr>
          <w:sz w:val="28"/>
          <w:szCs w:val="28"/>
          <w:lang w:val="uk-UA"/>
        </w:rPr>
        <w:t xml:space="preserve">. У 2009 р. захистив кандидатську дисертацію, у 2015 р. – докторську дисертацію «Закономірності і механізми локальної корозії корозійнотривких сталей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лаву аустенітного класу для ємнісної та теплообмінної апаратури».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теп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од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О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«Укрспецмаш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ицтв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профес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ф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ознав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рси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За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».</w:t>
      </w:r>
      <w:r>
        <w:rPr>
          <w:sz w:val="28"/>
          <w:szCs w:val="28"/>
          <w:lang w:val="uk-UA"/>
        </w:rPr>
        <w:t xml:space="preserve"> Є автором 2-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монографій, 1-го довідника 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варювання, 157 наукових публкацій, 91 з яких у фахових виданнях Україн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рубіжжя, 23 у наукометричній базі даних </w:t>
      </w:r>
      <w:r>
        <w:rPr>
          <w:sz w:val="28"/>
          <w:szCs w:val="28"/>
        </w:rPr>
        <w:t>Scopus</w:t>
      </w:r>
      <w:r>
        <w:rPr>
          <w:sz w:val="28"/>
          <w:szCs w:val="28"/>
          <w:lang w:val="uk-UA"/>
        </w:rPr>
        <w:t xml:space="preserve">, із них 2 публікації у виданнях, віднесених до </w:t>
      </w:r>
      <w:r>
        <w:rPr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2, 2 до </w:t>
      </w:r>
      <w:r>
        <w:rPr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4 і 16 до </w:t>
      </w:r>
      <w:r>
        <w:rPr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3. Бібліометричні показники за базами даних: </w:t>
      </w:r>
      <w:r>
        <w:rPr>
          <w:sz w:val="28"/>
          <w:szCs w:val="28"/>
        </w:rPr>
        <w:t>Scop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 xml:space="preserve"> = 10; </w:t>
      </w:r>
      <w:r>
        <w:rPr>
          <w:sz w:val="28"/>
          <w:szCs w:val="28"/>
        </w:rPr>
        <w:t>W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 xml:space="preserve"> = 7; </w:t>
      </w:r>
      <w:r>
        <w:rPr>
          <w:sz w:val="28"/>
          <w:szCs w:val="28"/>
        </w:rPr>
        <w:t>Goo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cho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 xml:space="preserve"> = 17. 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  <w:lang w:val="uk-UA"/>
        </w:rPr>
        <w:t>УХВАЛИЛИ</w:t>
      </w:r>
      <w:r>
        <w:rPr>
          <w:sz w:val="28"/>
          <w:szCs w:val="28"/>
          <w:lang w:val="uk-UA"/>
        </w:rPr>
        <w:t>: Враховуючи, що О.Е.Нарівський є відомим фахівцем у галузі матеріалознавства, автором публікацій у міжнародних та академічних виданнях, активно займається науковою та організаційною діяльністю, ПІДТРИМАТИ КАНДИДАТУРУ доктора технічних наук, проф. кафедри фізичного матеріалознавства Національного університету «Запорізька політехніка» Олексія Едуардовича Нарівського для обрання членом-кореспондентом НАН України за спеціальністю «Матеріалознавство, технологія матеріалів» п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 xml:space="preserve"> Відділенню матеріалознавство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>2. Клопотати перед Вченою радою Харківського національного університету імені В.Н. Каразіна підтримати висунення кандидатури доктора технічних наук, проф. кафедри фізичного матеріалознавства Національного університету «Запорізька політехніка» Олексія Едуардовича Нарівського для обрання членом-кореспондентом НАН України за спеціальністю «Матеріалознавство, технологія матеріалів» п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 xml:space="preserve"> Відділенню матеріалознавство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Результати голосування: «За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; «Проти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; «Утримались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  <w:szCs w:val="28"/>
        </w:rPr>
        <w:t xml:space="preserve">Голова вченої ради </w:t>
        <w:tab/>
        <w:tab/>
        <w:tab/>
        <w:tab/>
        <w:tab/>
      </w:r>
      <w:r>
        <w:rPr>
          <w:sz w:val="28"/>
          <w:szCs w:val="28"/>
          <w:lang w:val="ru-RU"/>
        </w:rPr>
        <w:t xml:space="preserve">Олег </w:t>
      </w:r>
      <w:r>
        <w:rPr>
          <w:sz w:val="28"/>
          <w:szCs w:val="28"/>
        </w:rPr>
        <w:t xml:space="preserve">КАЛУГІН 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  <w:szCs w:val="28"/>
        </w:rPr>
        <w:t>Вчений секретар</w:t>
        <w:tab/>
        <w:tab/>
        <w:tab/>
        <w:tab/>
      </w:r>
      <w:r>
        <w:rPr>
          <w:sz w:val="28"/>
          <w:szCs w:val="28"/>
          <w:lang w:val="ru-RU"/>
        </w:rPr>
        <w:t>Валентина ПАН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07:00Z</dcterms:created>
  <dc:creator>Сруьшые</dc:creator>
  <dc:description/>
  <cp:keywords/>
  <dc:language>en-US</dc:language>
  <cp:lastModifiedBy>----</cp:lastModifiedBy>
  <dcterms:modified xsi:type="dcterms:W3CDTF">2025-03-26T11:08:00Z</dcterms:modified>
  <cp:revision>12</cp:revision>
  <dc:subject/>
  <dc:title>ДОВІДКА</dc:title>
</cp:coreProperties>
</file>