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ВИТЯГ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з протоколу № 3 засідання Вченої ради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навчально-наукового інституту «Фізико-технічний факультет»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Харківського національного університету імені В.Н. Каразіна</w:t>
      </w:r>
    </w:p>
    <w:p>
      <w:pPr>
        <w:pStyle w:val="Normal"/>
        <w:widowControl w:val="false"/>
        <w:jc w:val="center"/>
        <w:rPr/>
      </w:pPr>
      <w:r>
        <w:rPr>
          <w:sz w:val="26"/>
          <w:szCs w:val="26"/>
        </w:rPr>
        <w:t>від «</w:t>
      </w:r>
      <w:r>
        <w:rPr>
          <w:sz w:val="26"/>
          <w:szCs w:val="26"/>
          <w:u w:val="single"/>
        </w:rPr>
        <w:t>19</w:t>
      </w:r>
      <w:r>
        <w:rPr>
          <w:sz w:val="26"/>
          <w:szCs w:val="26"/>
        </w:rPr>
        <w:t>» березня 202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</w:rPr>
        <w:t xml:space="preserve"> року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СЛУХАЛИ</w:t>
      </w:r>
      <w:r>
        <w:rPr>
          <w:sz w:val="26"/>
          <w:szCs w:val="26"/>
        </w:rPr>
        <w:t>: про підтримку кандидатури завідувача відділу чистих металів, металофізики та технологій нових матеріалів Інституту фізики твердого тіла, матеріалознавства та технологій Національного наукового центру «Харківський фізико-технічний інститут» Національної академії наук України, доктора технічних наук, старшого наукового співробітника ПИЛИПЕНКА МИКОЛИ МИКОЛАЙОВИЧА до обрання на вакансію члена-кореспондента Національної академії наук України (спеціальність «Ядерна фізика та енергетика»</w:t>
      </w:r>
      <w:r>
        <w:rPr>
          <w:spacing w:val="-2"/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568" w:leader="none"/>
        </w:tabs>
        <w:spacing w:before="120" w:after="0"/>
        <w:jc w:val="both"/>
        <w:rPr/>
      </w:pPr>
      <w:r>
        <w:rPr>
          <w:sz w:val="26"/>
          <w:szCs w:val="26"/>
          <w:u w:val="single"/>
        </w:rPr>
        <w:t>ВИСТУПИВ</w:t>
      </w:r>
      <w:r>
        <w:rPr>
          <w:sz w:val="26"/>
          <w:szCs w:val="26"/>
        </w:rPr>
        <w:t xml:space="preserve">: голова вченої ради, професор Сергій ЛИТОВЧЕНКО, який нагадав членам ученої ради основні наукові здобутки М.М. Пилипенка у сфері ядерної фізики та </w:t>
      </w:r>
      <w:r>
        <w:rPr>
          <w:spacing w:val="-2"/>
          <w:sz w:val="26"/>
          <w:szCs w:val="26"/>
        </w:rPr>
        <w:t>енергетики</w:t>
      </w:r>
      <w:r>
        <w:rPr>
          <w:sz w:val="26"/>
          <w:szCs w:val="26"/>
        </w:rPr>
        <w:t xml:space="preserve">. М.М.Пилипенко є відомим фахівцем у галузі матеріалознавства сучасних реакторних конструкційних матеріалів, матеріалів реакторобудування, вакуумної металургії. В його доробку – низка розробок фізико-технологічних основ отримання надчистих металів та сплавів на їх основі для ядерної енергетики та інших галузей. Він розвинув фізико-технологічні основи отримання ядерно-чистих цирконію та гафнію. Під його керівництвом виконано комплекс робіт з досліджень впливу мікрододатків заліза на еволюцію структури сплаву Zr-1%Nb, його корозійні та радіаційні властивості в умовах роботи реактора. За його участю вперше в Україні була створена технологія виробництва злитків реакторного сплаву Zr-1%Nb з вітчизняної сировини для виготовлення виробів для реакторів ВВЕР-1000. Вперше в Україні під його керівництвом проведено дослідження по отриманню губчастого магнієтермічного цирконію і сплаву Zr-1%Nb на його основі. </w:t>
      </w:r>
    </w:p>
    <w:p>
      <w:pPr>
        <w:pStyle w:val="Normal"/>
        <w:tabs>
          <w:tab w:val="clear" w:pos="708"/>
          <w:tab w:val="left" w:pos="568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.М. Пилипенко є автором та співавтором понад 260 наукових праць, у тому числі 5 монографій. Він є заступником редактора серії «Вакуум, чисті матеріали та надпровідники» журналу «Питання атомної науки і техніки», членом редколегії журналу «East European Journal of Physics», членом Науково-технічної ради ННЦ ХФТІ. Був членом наукових рад цільових програм наукових досліджень НАН України «Ресурс-3» та «Ядерні та радіаційні технології для енергетичного сектору». Він є незмінним організатором  Міжнародних конференцій «Високочисті матеріали: отримання, використання, властивості», присвячених пам'яті академіка НАН України В.М.Ажажі. </w:t>
      </w:r>
    </w:p>
    <w:p>
      <w:pPr>
        <w:pStyle w:val="Normal"/>
        <w:tabs>
          <w:tab w:val="clear" w:pos="708"/>
          <w:tab w:val="left" w:pos="568" w:leader="none"/>
        </w:tabs>
        <w:ind w:firstLine="567"/>
        <w:jc w:val="both"/>
        <w:rPr/>
      </w:pPr>
      <w:r>
        <w:rPr>
          <w:sz w:val="26"/>
          <w:szCs w:val="26"/>
        </w:rPr>
        <w:t>Протягом багатьох років він успішно поєднує наукову діяльність з педагогічною, викладаючи навчальні дисципліни у Харківському національному університеті імені В.Н. Каразіна, Національному технічному університеті «Харківський політехнічний інститут» та аспірантурі ННЦ ХФТІ. Нагороджений відзнакою НАН України «За підготовку наукової зміни»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УХВАЛИЛИ</w:t>
      </w:r>
      <w:r>
        <w:rPr>
          <w:sz w:val="26"/>
          <w:szCs w:val="26"/>
        </w:rPr>
        <w:t>: клопотатися перед ученою радою університету про підтримку кандидатури завідувача відділу чистих металів, металофізики та технологій нових матеріалів Інституту фізики твердого тіла, матеріалознавства та технологій Національного наукового центру «Харківський фізико-технічний інститут» Національної академії наук України, доктора технічних наук, старшого наукового співробітника ПИЛИПЕНКА МИКОЛИ МИКОЛАЙОВИЧА до обрання на вакансію члена-кореспондента Національної академії наук України (спеціальність «Ядерна фізика та енергетика»</w:t>
      </w:r>
      <w:r>
        <w:rPr>
          <w:spacing w:val="-2"/>
          <w:sz w:val="26"/>
          <w:szCs w:val="26"/>
        </w:rPr>
        <w:t>)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65375</wp:posOffset>
            </wp:positionH>
            <wp:positionV relativeFrom="paragraph">
              <wp:posOffset>15240</wp:posOffset>
            </wp:positionV>
            <wp:extent cx="1099185" cy="561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олова вченої ради</w:t>
        <w:tab/>
        <w:tab/>
        <w:tab/>
        <w:tab/>
        <w:tab/>
        <w:t>Сергій Л</w:t>
      </w:r>
      <w:r>
        <w:rPr>
          <w:caps/>
          <w:sz w:val="26"/>
          <w:szCs w:val="26"/>
        </w:rPr>
        <w:t>итовченко</w:t>
      </w:r>
    </w:p>
    <w:p>
      <w:pPr>
        <w:pStyle w:val="Normal"/>
        <w:widowControl w:val="false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79750</wp:posOffset>
            </wp:positionH>
            <wp:positionV relativeFrom="paragraph">
              <wp:posOffset>72390</wp:posOffset>
            </wp:positionV>
            <wp:extent cx="628650" cy="571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74" r="-6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Секретар ученої ради</w:t>
        <w:tab/>
        <w:tab/>
        <w:tab/>
        <w:tab/>
        <w:tab/>
        <w:t>Валерій Л</w:t>
      </w:r>
      <w:r>
        <w:rPr>
          <w:caps/>
          <w:sz w:val="26"/>
          <w:szCs w:val="26"/>
        </w:rPr>
        <w:t>ісовський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eastAsia="Times New Roman" w:cs="Symbol"/>
      <w:b w:val="false"/>
      <w:i w:val="false"/>
      <w:spacing w:val="0"/>
      <w:w w:val="100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Times New Roman" w:cs="Symbol"/>
      <w:b w:val="false"/>
      <w:i w:val="false"/>
      <w:spacing w:val="0"/>
      <w:w w:val="100"/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261" w:right="127" w:hanging="0"/>
      <w:jc w:val="both"/>
    </w:pPr>
    <w:rPr>
      <w:rFonts w:eastAsia="Calibri"/>
      <w:sz w:val="22"/>
      <w:szCs w:val="22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cs="Noto Sans"/>
      <w:kern w:val="2"/>
      <w:sz w:val="28"/>
      <w:szCs w:val="28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2:20:00Z</dcterms:created>
  <dc:creator>Girka Igor</dc:creator>
  <dc:description/>
  <cp:keywords/>
  <dc:language>en-US</dc:language>
  <cp:lastModifiedBy>Сергей</cp:lastModifiedBy>
  <cp:lastPrinted>2025-02-18T10:46:00Z</cp:lastPrinted>
  <dcterms:modified xsi:type="dcterms:W3CDTF">2025-03-23T16:08:00Z</dcterms:modified>
  <cp:revision>3</cp:revision>
  <dc:subject/>
  <dc:title>Проректору Харківського</dc:title>
</cp:coreProperties>
</file>