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ab/>
        <w:t>проєк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ної ради Харківського національного університету імені В.Н. Каразіна з питання:</w:t>
      </w:r>
      <w:r>
        <w:rPr>
          <w:sz w:val="28"/>
          <w:szCs w:val="28"/>
        </w:rPr>
        <w:t xml:space="preserve"> «Про підтримку висунення кандидатур до обрання на вакансії дійсних членів і членів-кореспондентів Національної академії наук України»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хали подання 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проректора з науково-педагогічної роботи Антона ПАНТЕЛЕИМОНОВА </w:t>
      </w:r>
      <w:r>
        <w:rPr>
          <w:sz w:val="28"/>
          <w:szCs w:val="28"/>
        </w:rPr>
        <w:t>про підтримку висунення кандидату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тора технічних наук, старшого наукового співробітник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иректора Інституту електрофізики і радіаційних технологій 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виненка Володимира Вікторовича</w:t>
      </w:r>
      <w:r>
        <w:rPr>
          <w:sz w:val="28"/>
          <w:szCs w:val="28"/>
        </w:rPr>
        <w:t xml:space="preserve"> до обрання на вакансію члена-кореспондента Національної академії наук України за спеціальністю «Ядерна фізика та енергетика», </w:t>
      </w:r>
      <w:r>
        <w:rPr>
          <w:color w:val="000000"/>
          <w:sz w:val="28"/>
          <w:szCs w:val="28"/>
        </w:rPr>
        <w:t>відповідно до підпункту 39  пункту 13.2 Статуту Харківського національного університету імені В. Н. Каразіна, Вчена рада університету ухвалила:</w:t>
      </w:r>
    </w:p>
    <w:p>
      <w:pPr>
        <w:pStyle w:val="Bodytext211"/>
        <w:shd w:fill="auto" w:val="clear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ідставі результатів відкритого голосування: «за» –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«проти» 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; «утримались»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; за наявністю кворуму вченої ради при проведенні голосування (присутн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членів ради) підтримати висунення кандида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тора технічних наук, старшого наукового співробітник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иректора Інституту електрофізики і радіаційних технологій 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виненка Володимира Вікторовича</w:t>
      </w:r>
      <w:r>
        <w:rPr>
          <w:sz w:val="28"/>
          <w:szCs w:val="28"/>
        </w:rPr>
        <w:t xml:space="preserve"> до обрання на вакансію члена-кореспонде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ий:  проректор з науково-педагогічної роботи Антон ПАНТЕЛЕЙМОН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рмін виконання: до ____________ 2025 року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i/>
          <w:i/>
          <w:sz w:val="28"/>
          <w:szCs w:val="26"/>
        </w:rPr>
      </w:pPr>
      <w:r>
        <w:rPr>
          <w:b w:val="false"/>
          <w:bCs/>
          <w:i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  <w:t xml:space="preserve"> </w:t>
      </w:r>
      <w:r>
        <w:rPr>
          <w:b w:val="false"/>
          <w:bCs/>
          <w:sz w:val="28"/>
          <w:szCs w:val="26"/>
        </w:rPr>
        <w:t>Голова Вченої ради</w:t>
        <w:tab/>
        <w:t>Тетяна КАГАНОВСЬКА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чений секретар</w:t>
        <w:tab/>
        <w:tab/>
        <w:t>Олена ФРІДМАН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sz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360" w:after="180"/>
      <w:jc w:val="center"/>
    </w:pPr>
    <w:rPr>
      <w:rFonts w:eastAsia="Times New Roman"/>
      <w:b/>
      <w:sz w:val="1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39:00Z</dcterms:created>
  <dc:creator>Girka, Igor</dc:creator>
  <dc:description/>
  <cp:keywords/>
  <dc:language>en-US</dc:language>
  <cp:lastModifiedBy>Сергей</cp:lastModifiedBy>
  <dcterms:modified xsi:type="dcterms:W3CDTF">2025-03-24T14:41:00Z</dcterms:modified>
  <cp:revision>3</cp:revision>
  <dc:subject/>
  <dc:title>проєкт</dc:title>
</cp:coreProperties>
</file>