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еної ради Харківського національного університету імені В.Н. Каразіна з питання: «Про підтримку кандидатури </w:t>
      </w:r>
      <w:r>
        <w:rPr>
          <w:sz w:val="28"/>
          <w:szCs w:val="28"/>
        </w:rPr>
        <w:t xml:space="preserve">Пилипенка Миколи Миколайовича </w:t>
      </w:r>
      <w:r>
        <w:rPr>
          <w:color w:val="000000"/>
          <w:sz w:val="28"/>
          <w:szCs w:val="28"/>
        </w:rPr>
        <w:t xml:space="preserve">до обрання на вакансію </w:t>
      </w:r>
      <w:r>
        <w:rPr>
          <w:sz w:val="28"/>
          <w:szCs w:val="28"/>
        </w:rPr>
        <w:t xml:space="preserve">члена-кореспондента </w:t>
      </w:r>
      <w:r>
        <w:rPr>
          <w:color w:val="000000"/>
          <w:sz w:val="28"/>
          <w:szCs w:val="28"/>
        </w:rPr>
        <w:t xml:space="preserve">Національної академії наук України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пеціальністю «Ядерна фізика та енергетика» по відділенню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«Ядерної фізики та енергетики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Заслухавши інформацію проректора з науково-педагогічної роботи Антона ПАНТЕЛЕИМОНОВА Вчена рада університету зазначає, що Пилипенко М.М. є відомим фахівцем у галузі матеріалознавства сучасних реакторних конструкційних матеріалів, матеріалів реакторобудування, вакуумної металургії. В його доробку – низка розробок фізико-технологічних основ отримання надчистих металів та сплавів на їх основі для ядерної енергетики та інших галузей. Він розвинув фізико-технологічні основи отримання ядерно-чистих цирконію та гафнію. Під його керівництвом виконано комплекс робіт з досліджень впливу мікрододатків заліза на еволюцію структури сплаву Zr-1%Nb, його корозійні та радіаційні властивості в умовах роботи реактора. За його участю вперше в Україні була створена технологія виробництва злитків реакторного сплаву Zr-1%Nb з вітчизняної сировини для виготовлення виробів для реакторів ВВЕР-1000. Вперше в Україні під його керівництвом проведено дослідження по отриманню губчастого магнієтермічного цирконію і сплаву Zr-1%Nb на його основі. 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М.М. Пилипенко є автором та співавтором понад 260 наукових праць, у тому числі 5 монографій. Він є заступником редактора серії «Вакуум, чисті матеріали та надпровідники» журналу «Питання атомної науки і техніки», членом редколегії журналу «East European Journal of Physics», членом Науково-технічної ради ННЦ ХФТІ. Був членом наукових рад цільових програм наукових досліджень НАН України «Ресурс-3» та «Ядерні та радіаційні технології для енергетичного сектору». Протягом багатьох років він успішно поєднує наукову діяльність з</w:t>
      </w:r>
      <w:r>
        <w:rPr>
          <w:sz w:val="28"/>
          <w:szCs w:val="28"/>
        </w:rPr>
        <w:t xml:space="preserve"> педагогічною, викладаючи навчальні дисципліни у Харківському національному університеті імені В.Н. Каразіна, Національному технічному університеті «Харківський політехнічний інститут» та аспірантурі ННЦ ХФТІ. Нагороджений відзнакою НАН України «За підготовку наукової зміни»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Відповідно до підпункту 39, пункту 13.2 Статуту Харківського національного університету імені В. Н. Каразіна, Вчена рада університету ухвалила: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На підставі результатів таємного електронного голосування (на основі системи </w:t>
      </w:r>
      <w:r>
        <w:rPr>
          <w:rStyle w:val="Bodytext2"/>
          <w:rFonts w:cs="Times New Roman"/>
          <w:color w:val="000000"/>
          <w:sz w:val="28"/>
          <w:szCs w:val="28"/>
          <w:lang w:val="en-US" w:eastAsia="uk-UA"/>
        </w:rPr>
        <w:t>Google Forms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): «за» - ___, «проти» - ___, недійсних бюлетенів - ___, за наявністю кворуму Вченої ради при проведенні голосування (присутні ___ з 81 членів ради)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підтримати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кандидатуру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Пилипенка Миколи Миколайовича, </w:t>
      </w:r>
      <w:r>
        <w:rPr>
          <w:sz w:val="28"/>
          <w:szCs w:val="28"/>
        </w:rPr>
        <w:t>завідувача відділу чистих металів, металофізики та технологій нових матеріалів Інституту фізики твердого тіла, матеріалознавства та технологій Національного наукового центру «Харківський фізико-технічний інститут» Національної академії наук України, доктора технічних наук, старшого наукового співробітника</w:t>
      </w:r>
      <w:r>
        <w:rPr>
          <w:color w:val="000000"/>
          <w:sz w:val="28"/>
          <w:szCs w:val="28"/>
        </w:rPr>
        <w:t xml:space="preserve"> до обрання на вакансію </w:t>
      </w:r>
      <w:r>
        <w:rPr>
          <w:sz w:val="28"/>
          <w:szCs w:val="28"/>
        </w:rPr>
        <w:t>члена-кореспондента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 xml:space="preserve"> по відділенню «</w:t>
      </w:r>
      <w:r>
        <w:rPr>
          <w:sz w:val="28"/>
          <w:szCs w:val="28"/>
        </w:rPr>
        <w:t>Ядер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фі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</w:t>
      </w:r>
      <w:bookmarkStart w:id="0" w:name="_GoBack"/>
      <w:bookmarkEnd w:id="0"/>
      <w:r>
        <w:rPr>
          <w:sz w:val="28"/>
          <w:szCs w:val="28"/>
          <w:lang w:val="uk-UA"/>
        </w:rPr>
        <w:t>енергетики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qFormat/>
    <w:rPr>
      <w:lang w:bidi="ar-SA"/>
    </w:rPr>
  </w:style>
  <w:style w:type="character" w:styleId="Heading1">
    <w:name w:val="Heading #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ind w:left="261" w:right="127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07:00Z</dcterms:created>
  <dc:creator>Girka, Igor</dc:creator>
  <dc:description/>
  <cp:keywords/>
  <dc:language>en-US</dc:language>
  <cp:lastModifiedBy>Користувач Windows</cp:lastModifiedBy>
  <dcterms:modified xsi:type="dcterms:W3CDTF">2025-03-24T12:14:00Z</dcterms:modified>
  <cp:revision>3</cp:revision>
  <dc:subject/>
  <dc:title>проєкт</dc:title>
</cp:coreProperties>
</file>