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ИТЯГ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 протоколу № 3 засідання Вченої рад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ого інституту «Фізико-технічний факуль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» березн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u w:val="single"/>
        </w:rPr>
        <w:t>СЛУХАЛИ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 підтримку кандидатури радника при дирекції Інституту електрофізики і радіаційних технологій НАН України члена-кореспондента Національної академії наук України, доктора фізико-математичних наук, професора КЛЕПІКОВА Вячеслава Федоровича до обрання на вакансію дійсного члена (академіка) Національної академії наук України (спеціальність «Ядерна фізика та енергетика»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firstLine="63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СТУПИВ</w:t>
      </w:r>
      <w:r>
        <w:rPr>
          <w:sz w:val="28"/>
          <w:szCs w:val="28"/>
        </w:rPr>
        <w:t xml:space="preserve">: директор навчально-наукового інституту «Фізико-технічний факультет» Пилип КУЗНЄЦОВ, який нагадав членам ученої ради наукові та організаційні здобутки професора В.Ф. Клепікова – </w:t>
      </w:r>
      <w:r>
        <w:rPr>
          <w:spacing w:val="-4"/>
          <w:sz w:val="28"/>
          <w:szCs w:val="28"/>
        </w:rPr>
        <w:t xml:space="preserve">відомого в України та у світі вченого у галузі ядерної фізики та енергетики, яким у цій сфері отримано вагомі наукові результати, зокрема: </w:t>
      </w:r>
      <w:r>
        <w:rPr>
          <w:sz w:val="28"/>
          <w:szCs w:val="28"/>
        </w:rPr>
        <w:t>запропоновано нові фізичні принципи ядерної енергетики майбутнього (мюонний та монопольний каталіз ), запропоновано теорію та зроблено опис зародження живої природи (як фазового переходу) поблизу природного ядерного реактора; створено фізичні основи термографічних технологій діагностики обладнання і споруд АЕС із застосуванням інфрачервоної радіометрії.</w:t>
      </w:r>
    </w:p>
    <w:p>
      <w:pPr>
        <w:pStyle w:val="TextBody"/>
        <w:spacing w:before="0" w:after="0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.Ф. Клепіков був керівником низки проектів національних і державних програм та контрактів, результати його досліджень узагальнені в 5 монографіях 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над 400 наукових працях, він успішно поєднує наукову, організаційну і педагогічну роботу. В 1990-92 рр. він організував 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Н України новий інститут ядерно-радіаційного профілю – </w:t>
      </w:r>
      <w:r>
        <w:rPr>
          <w:color w:val="000000"/>
          <w:sz w:val="28"/>
          <w:szCs w:val="28"/>
        </w:rPr>
        <w:t>Інституту електрофізики і радіаційних технологій</w:t>
      </w:r>
      <w:r>
        <w:rPr>
          <w:sz w:val="28"/>
          <w:szCs w:val="28"/>
        </w:rPr>
        <w:t xml:space="preserve"> і працював до 2021 р. його директором. Він протягом багатьох років є професором Харківського національного університету імені В.Н. Каразіна. Його учні відзначені міжнародни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рантами, стипендіями Президента України і НАН України, підготували і захистили багато докторських 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ндидатських дисертацій, що складає його наукову школу.</w:t>
      </w:r>
    </w:p>
    <w:p>
      <w:pPr>
        <w:pStyle w:val="TextBody"/>
        <w:spacing w:before="0" w:after="0"/>
        <w:ind w:firstLine="630"/>
        <w:jc w:val="both"/>
        <w:rPr/>
      </w:pPr>
      <w:r>
        <w:rPr>
          <w:sz w:val="28"/>
          <w:szCs w:val="28"/>
        </w:rPr>
        <w:t>В.Ф. Клепіков – заслужений діяч науки і техніки України, лауреат премій імені М.Островського, імені С. Пекаря та імені К.Д.Синельникова НАН України, Лауреат Державної премії України в галузі науки і техніки за цикл робіт в галузі ядерної фізики та енергетики.</w:t>
      </w:r>
    </w:p>
    <w:p>
      <w:pPr>
        <w:pStyle w:val="TextBody"/>
        <w:spacing w:before="0" w:after="0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u w:val="single"/>
        </w:rPr>
        <w:t>УХВАЛИЛИ</w:t>
      </w:r>
      <w:r>
        <w:rPr>
          <w:sz w:val="28"/>
          <w:szCs w:val="28"/>
        </w:rPr>
        <w:t xml:space="preserve">: клопотатися перед ученою радою університету про </w:t>
      </w:r>
      <w:r>
        <w:rPr>
          <w:color w:val="000000"/>
          <w:sz w:val="28"/>
          <w:szCs w:val="28"/>
        </w:rPr>
        <w:t>підтрим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дидатури радника при дирекції Інституту електрофізики і радіаційних технологій НАН України члена-кореспондента Національної академії наук України, доктора фізико-математичних наук, професора КЛЕПІКОВА Вячеслава Федоровича до обрання на вакансію дійсного члена (академіка) Національної академії наук України (спеціальність «Ядерна фізика та енергетика»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5375</wp:posOffset>
            </wp:positionH>
            <wp:positionV relativeFrom="paragraph">
              <wp:posOffset>15240</wp:posOffset>
            </wp:positionV>
            <wp:extent cx="1099185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 вченої ради</w:t>
        <w:tab/>
        <w:tab/>
        <w:tab/>
        <w:tab/>
        <w:tab/>
        <w:t>Сергій Л</w:t>
      </w:r>
      <w:r>
        <w:rPr>
          <w:caps/>
          <w:sz w:val="28"/>
          <w:szCs w:val="28"/>
        </w:rPr>
        <w:t>итовченко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9750</wp:posOffset>
            </wp:positionH>
            <wp:positionV relativeFrom="paragraph">
              <wp:posOffset>72390</wp:posOffset>
            </wp:positionV>
            <wp:extent cx="6286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екретар ученої ради</w:t>
        <w:tab/>
        <w:tab/>
        <w:tab/>
        <w:tab/>
        <w:tab/>
        <w:t>Валерій Л</w:t>
      </w:r>
      <w:r>
        <w:rPr>
          <w:caps/>
          <w:sz w:val="28"/>
          <w:szCs w:val="28"/>
        </w:rPr>
        <w:t>ісовсь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  <w:spacing w:val="0"/>
      <w:w w:val="1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1" w:right="127" w:hanging="0"/>
      <w:jc w:val="both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56:00Z</dcterms:created>
  <dc:creator>Girka Igor</dc:creator>
  <dc:description/>
  <cp:keywords/>
  <dc:language>en-US</dc:language>
  <cp:lastModifiedBy>Сергей</cp:lastModifiedBy>
  <cp:lastPrinted>2025-02-18T10:46:00Z</cp:lastPrinted>
  <dcterms:modified xsi:type="dcterms:W3CDTF">2025-03-23T11:58:00Z</dcterms:modified>
  <cp:revision>3</cp:revision>
  <dc:subject/>
  <dc:title>Проректору Харківського</dc:title>
</cp:coreProperties>
</file>