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ind w:left="9" w:hanging="0"/>
        <w:jc w:val="right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Додаток 8</w:t>
      </w:r>
    </w:p>
    <w:p>
      <w:pPr>
        <w:pStyle w:val="Normal"/>
        <w:spacing w:lineRule="exact" w:line="322"/>
        <w:ind w:left="9" w:hanging="0"/>
        <w:jc w:val="center"/>
        <w:rPr>
          <w:b/>
          <w:b/>
          <w:sz w:val="28"/>
        </w:rPr>
      </w:pPr>
      <w:r>
        <w:rPr>
          <w:b/>
          <w:spacing w:val="-2"/>
          <w:sz w:val="28"/>
        </w:rPr>
        <w:t>ПОЛОЖЕННЯ</w:t>
      </w:r>
    </w:p>
    <w:p>
      <w:pPr>
        <w:pStyle w:val="Normal"/>
        <w:ind w:left="9" w:right="2" w:hanging="0"/>
        <w:jc w:val="center"/>
        <w:rPr>
          <w:b/>
          <w:b/>
          <w:sz w:val="28"/>
        </w:rPr>
      </w:pPr>
      <w:r>
        <w:rPr>
          <w:b/>
          <w:sz w:val="28"/>
        </w:rPr>
        <w:t>про кафедру практичної психології навчально-наукового інституту «Українська інженерно-педагогічна академія»</w:t>
      </w:r>
    </w:p>
    <w:p>
      <w:pPr>
        <w:pStyle w:val="Normal"/>
        <w:ind w:left="9" w:right="2" w:hanging="0"/>
        <w:jc w:val="center"/>
        <w:rPr/>
      </w:pPr>
      <w:r>
        <w:rPr>
          <w:b/>
          <w:sz w:val="28"/>
        </w:rPr>
        <w:t>Харківського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національного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університету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імені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В.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Н.</w:t>
      </w:r>
      <w:r>
        <w:rPr>
          <w:b/>
          <w:spacing w:val="-7"/>
          <w:sz w:val="28"/>
        </w:rPr>
        <w:t xml:space="preserve"> </w:t>
      </w:r>
      <w:r>
        <w:rPr>
          <w:b/>
          <w:spacing w:val="-2"/>
          <w:sz w:val="28"/>
        </w:rPr>
        <w:t>Каразіна</w:t>
      </w:r>
    </w:p>
    <w:p>
      <w:pPr>
        <w:pStyle w:val="Normal"/>
        <w:ind w:left="9" w:right="2" w:hanging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ЗАГАЛЬНІ</w:t>
      </w:r>
      <w:r>
        <w:rPr>
          <w:b/>
          <w:spacing w:val="-4"/>
          <w:sz w:val="28"/>
        </w:rPr>
        <w:t xml:space="preserve"> </w:t>
      </w:r>
      <w:r>
        <w:rPr>
          <w:b/>
          <w:spacing w:val="-2"/>
          <w:sz w:val="28"/>
        </w:rPr>
        <w:t>ПОЛОЖЕННЯ</w:t>
      </w:r>
    </w:p>
    <w:p>
      <w:pPr>
        <w:pStyle w:val="Style17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  <w:tab w:val="left" w:pos="1556" w:leader="none"/>
        </w:tabs>
        <w:ind w:left="9" w:firstLine="84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 Положення розроблено відповідно до законодавства України та Статуту Харківського національного університету імені В. Н. Каразіна і регламентує діяльність кафедри практичної психології Навчально-наукового інституту «Українська інженерно-педагогічна академія» Харківського національного університету імені В. Н. Каразіна (далі – кафедра)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ind w:left="11" w:firstLine="839"/>
        <w:rPr>
          <w:sz w:val="28"/>
          <w:szCs w:val="28"/>
        </w:rPr>
      </w:pPr>
      <w:r>
        <w:rPr>
          <w:sz w:val="28"/>
          <w:szCs w:val="28"/>
        </w:rPr>
        <w:t>Кафедра є базовим структурним підрозділом Навчально-наукового інституту «Українська інженерно-педагогічна академія» Харківського національного університету імені В. Н. Каразіна (далі – Інститут). Кафедра провадить освітню, методичну, наукову діяльність за педагогічними спеціальностями з підготовки здобувачів вищої освіти на бакалаврському, магістерському рівнях, а також рівні доктора філософії та доктарантури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ind w:left="11" w:firstLine="839"/>
        <w:rPr>
          <w:sz w:val="28"/>
          <w:szCs w:val="28"/>
        </w:rPr>
      </w:pPr>
      <w:r>
        <w:rPr>
          <w:sz w:val="28"/>
          <w:szCs w:val="28"/>
        </w:rPr>
        <w:t>До складу кафедри входять: завідувач кафедри, професори, доценти, старші викладачі, асистенти, навчально-допоміжний персонал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ind w:left="9" w:firstLine="842"/>
        <w:rPr/>
      </w:pPr>
      <w:r>
        <w:rPr>
          <w:sz w:val="28"/>
          <w:szCs w:val="28"/>
        </w:rPr>
        <w:t xml:space="preserve">Робота кафедри організовується і здійснюється відповідно до законодавства України, в тому числі Законів України «Про освіту», «Про вищу освіту», «Про запобігання корупції»; нормативних актів Міністерства освіти і науки України та інших нормативно-правових актів, що визначають державну політику в галузі освіти і науки; правил і норм з охорони праці та безпеки життєдіяльності; Антикорупційної програми Харківського національного університету імені В. Н. Каразіна, Статуту Харківського національного університету імені В. Н. Каразіна, Положення про організацію освітнього процесу в Харківському національному університеті імені </w:t>
      </w:r>
      <w:r>
        <w:rPr>
          <w:sz w:val="28"/>
        </w:rPr>
        <w:t>В. Н. </w:t>
      </w:r>
      <w:r>
        <w:rPr>
          <w:sz w:val="28"/>
          <w:szCs w:val="28"/>
        </w:rPr>
        <w:t xml:space="preserve">Каразіна, Правил внутрішнього розпорядку Харківського національного університету імені </w:t>
      </w:r>
      <w:r>
        <w:rPr>
          <w:sz w:val="28"/>
        </w:rPr>
        <w:t>В. Н. </w:t>
      </w:r>
      <w:r>
        <w:rPr>
          <w:sz w:val="28"/>
          <w:szCs w:val="28"/>
        </w:rPr>
        <w:t>Каразіна, наказів та розпоряджень ректора, проректорів, директора Інституту, плану роботи кафедри та цього Положення.</w:t>
      </w:r>
    </w:p>
    <w:p>
      <w:pPr>
        <w:pStyle w:val="Style17"/>
        <w:tabs>
          <w:tab w:val="clear" w:pos="720"/>
          <w:tab w:val="left" w:pos="0" w:leader="none"/>
        </w:tabs>
        <w:ind w:left="9" w:firstLine="8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9" w:hanging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І ЗАВДАННЯ ТА НАПРЯМИ ДІЯЛЬНОСТІ КАФЕДРИ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2.1. Головними завданнями кафедри є організація й здійснення на високому рівні освітньої, наукової, методичної роботи зі здобувачами вищої освіти, проведення наукових досліджень за профілем кафедри, підготовка науково-педагогічних кадрів і підвищення їхньої наукової, педагогічної та професійної кваліфікації.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2.2. Кафедра у складі науково-педагогічних працівників, наукових та педагогічних працівників: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2.2.1. організовує та здійснює освітній процес, навчально-виховну, методичну, наукову роботу в межах, визначених Інститутом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2.2.2. забезпечує підготовку здобувачів вищої освіти відповідно до державних стандартів освіти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2.2.3. розподіляє навчальну та інші види роботи між науково-педагогічними, науковими, педагогічними працівниками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2.2.4. здійснює наукові дослідження та проводить інноваційну діяльність, визначає кола виконавців кожної наукової теми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2.2.5. проводить роботу з підвищення кваліфікації науково-педагогічних та інших працівників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2.2.6. надає висновок із відповідними рекомендаціями, приймаючи на роботу науково-педагогічних працівників та продовжуючи трудові відносини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2.2.7. вносить Вченій раді Інституту подання про дострокове розірвання контракту із завідувачем кафедри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2.2.8. щорічно наприкінці навчального року заслуховує, обговорює та оцінює виконання науково-педагогічними працівниками індивідуальних планів роботи за навчальний рік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2.3. Основні організаційні, кадрові, навчальні, методичні та наукові питання діяльності кафедри розглядаються на засіданнях її науково-педагогічного складу.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2.4. Навчальне навантаження науково-педагогічних працівників, його обсяг і характер передбачаються в їхніх індивідуальних планах, затверджених кафедрою.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2.5. Кафедра має документацію, що відображає зміст, організацію і методику проведення освітнього процесу та науково-методичної роботи, перелік якої визначається Інструкцією з діловодства університету.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9" w:hanging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ТРУКТУРА ТА КЕРІВНИЦТВО КАФЕДРОЮ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1. Керівництво діяльністю кафедри здійснює завідувач кафедри, який обирається на посаду строком на п’ять років і не може перебувати на посаді більш як два строки.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/>
      </w:pPr>
      <w:r>
        <w:rPr>
          <w:sz w:val="28"/>
          <w:szCs w:val="28"/>
        </w:rPr>
        <w:t xml:space="preserve">3.2. Завідувач кафедри обирається за конкурсом Вченою радою Університету шляхом таємного голосування з урахуванням пропозицій трудового колективу та Вченої ради Інституту відповідно до Закону України «Про вищу освіту» та Положення про порядок заміщення посад науково-педагогічних працівників Харківського національного університету імені </w:t>
      </w:r>
      <w:r>
        <w:rPr>
          <w:sz w:val="28"/>
        </w:rPr>
        <w:t>В. Н. </w:t>
      </w:r>
      <w:r>
        <w:rPr>
          <w:sz w:val="28"/>
          <w:szCs w:val="28"/>
        </w:rPr>
        <w:t>Каразіна. Ректор Університету укладає з завідувачем кафедри контракт.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 Завідувач кафедри: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1. забезпечує організацію освітнього процесу, наукових досліджень, інноваційної діяльності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2. визначає функціональні обов’язки працівників кафедри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3. забезпечує підготовку програм навчальних дисциплін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4. забезпечує виконання навчальних планів і програм навчальних дисциплін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5. контролює виконання учасниками освітнього процесу вимог законодавства та інших нормативних актів, трудову дисципліну, всі види роботи працівників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6. керує роботою зі складання індивідуальних планів роботи науково-педагогічних працівників, визначає завдання науково-педагогічним працівникам із навчальної, наукової, методичної та організаційної роботи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7. контролює виконання індивідуальних планів роботи науково-педагогічних працівників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8. організовує звітування науково-педагогічних працівників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9. організовує щорічне оцінювання науково-педагогічних працівників кафедри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10. подає керівництву Інституту пропозиції щодо прийняття на роботу, звільнення та переведення працівників, залучає за необхідності сумісників у межах установленого фонду заробітної плати, подає пропозиції про штатний розпис, моральне та матеріальне заохочення працівників Кафедри, а також про заходи дисциплінарного впливу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11. забезпечує ведення на кафедрі документації з науково-методичного та організаційного забезпечення освітнього процесу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12. забезпечує розвиток матеріально-технічної бази освітнього процесу і наукових досліджень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13. забезпечує здійснення заходів запобігання корупції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14. відповідає за запобігання та виявлення академічного плагіату в наукових і навчальних працях працівників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15. щорічно звітує на зборах трудового колективу кафедри, який дає оцінку його роботі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16. щорічно до 1 жовтня письмово звітує ректору про результати своєї роботи на посаді завідувача кафедри за навчальний рік та виконання умов контракту, розміщує свій звіт на веб-сайті Інституту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3.17. контролює дотримання науково-педагогічними працівниками кафедри академічної доброчесності в освітньому процесі та науковій діяльності.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4. Завідувач кафедри несе персональну відповідальність за результати роботи кафедри.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3.5. Ректор може достроково розірвати контракт із завідувачем кафедри з підстав, визначених законодавством про працю, а також за поданням Вченої ради Інституту за порушення завідувачем кафедри умов контракту.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9" w:hanging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ХОРОНА ПРАЦІ</w:t>
      </w:r>
    </w:p>
    <w:p>
      <w:pPr>
        <w:pStyle w:val="Normal"/>
        <w:tabs>
          <w:tab w:val="clear" w:pos="720"/>
          <w:tab w:val="left" w:pos="0" w:leader="none"/>
        </w:tabs>
        <w:ind w:left="9" w:hanging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4.1. На кафедрі виконуються вимоги нормативно-правових актів з охорони праці та безпеки життєдіяльності, цивільного захисту та пожежної безпеки.</w:t>
      </w:r>
    </w:p>
    <w:p>
      <w:pPr>
        <w:pStyle w:val="Normal"/>
        <w:keepLines/>
        <w:tabs>
          <w:tab w:val="clear" w:pos="720"/>
          <w:tab w:val="left" w:pos="0" w:leader="none"/>
        </w:tabs>
        <w:ind w:left="11" w:firstLine="839"/>
        <w:jc w:val="both"/>
        <w:rPr>
          <w:sz w:val="28"/>
          <w:szCs w:val="28"/>
        </w:rPr>
      </w:pPr>
      <w:r>
        <w:rPr>
          <w:sz w:val="28"/>
          <w:szCs w:val="28"/>
        </w:rPr>
        <w:t>4.2. На кафедрі проводяться інструктажі з охорони праці та безпеки життєдіяльності, цивільного захисту та пожежної безпеки з працівниками кафедри.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9" w:hanging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ХОДИ ІЗ ЗАПОБІГАННЯ КОРУПЦІЇ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/>
      </w:pPr>
      <w:r>
        <w:rPr>
          <w:sz w:val="28"/>
          <w:szCs w:val="28"/>
        </w:rPr>
        <w:t xml:space="preserve">5.1. У своїй роботі працівники кафедри керуються Антикорупційною програмою Харківського національного університету імені </w:t>
      </w:r>
      <w:r>
        <w:rPr>
          <w:sz w:val="28"/>
        </w:rPr>
        <w:t>В. Н. </w:t>
      </w:r>
      <w:r>
        <w:rPr>
          <w:sz w:val="28"/>
          <w:szCs w:val="28"/>
        </w:rPr>
        <w:t>Каразіна та зобов’язанні вживати заходів, які спрямовані на запобігання корупції.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9" w:hanging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ІНАНСУВАННЯ ДІЯЛЬНОСТІ КАФЕДРИ</w:t>
      </w:r>
    </w:p>
    <w:p>
      <w:pPr>
        <w:pStyle w:val="Normal"/>
        <w:tabs>
          <w:tab w:val="clear" w:pos="720"/>
          <w:tab w:val="left" w:pos="0" w:leader="none"/>
        </w:tabs>
        <w:ind w:left="9" w:hanging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6.1. Фінансування діяльності кафедри здійснюється відповідно до законодавства України та Статуту університету за рахунок: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штів загального фонду державного бюджету за наявності бюджетних асигнувань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коштів спеціального фонду Інституту від надання платних послуг;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інших джерел фінансування відповідно до законодавства України та Статуту Університету. 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9" w:hanging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ЛІКВІДАЦІЯ КАФЕДРИ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/>
      </w:pPr>
      <w:r>
        <w:rPr>
          <w:sz w:val="28"/>
          <w:szCs w:val="28"/>
        </w:rPr>
        <w:t xml:space="preserve">7.1. Ліквідація кафедри здійснюється згідно з законодавством України, Статутом Харківського національного університету імені </w:t>
      </w:r>
      <w:r>
        <w:rPr>
          <w:sz w:val="28"/>
        </w:rPr>
        <w:t>В. Н. </w:t>
      </w:r>
      <w:r>
        <w:rPr>
          <w:sz w:val="28"/>
          <w:szCs w:val="28"/>
        </w:rPr>
        <w:t xml:space="preserve"> Каразіна.</w:t>
      </w:r>
    </w:p>
    <w:p>
      <w:pPr>
        <w:pStyle w:val="Normal"/>
        <w:tabs>
          <w:tab w:val="clear" w:pos="720"/>
          <w:tab w:val="left" w:pos="0" w:leader="none"/>
        </w:tabs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7.2. Під час ліквідації кафедри вивільнюваним працівникам гарантується дотримання їхніх прав та інтересів відповідно до трудового законодавства України.</w:t>
      </w:r>
    </w:p>
    <w:p>
      <w:pPr>
        <w:pStyle w:val="Normal"/>
        <w:spacing w:lineRule="auto" w:line="252"/>
        <w:ind w:left="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6870</wp:posOffset>
              </wp:positionH>
              <wp:positionV relativeFrom="paragraph">
                <wp:posOffset>374650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29.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8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6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3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0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7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4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2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9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12" w:hanging="720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" w:hanging="87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18" w:hanging="154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319" w:hanging="154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68" w:hanging="154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18" w:hanging="154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68" w:hanging="154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17" w:hanging="154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7" w:hanging="154"/>
      </w:pPr>
      <w:rPr>
        <w:rFonts w:ascii="Symbol" w:hAnsi="Symbol" w:cs="Symbol" w:hint="default"/>
        <w:lang w:val="uk-UA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lineRule="auto" w:line="264" w:before="0" w:after="117"/>
      <w:ind w:left="4264" w:right="27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zh-CN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uk-UA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eastAsia="en-US" w:bidi="ar-SA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eastAsia="en-US" w:bidi="ar-SA"/>
    </w:rPr>
  </w:style>
  <w:style w:type="character" w:styleId="WW8Num1z3">
    <w:name w:val="WW8Num1z3"/>
    <w:qFormat/>
    <w:rPr>
      <w:rFonts w:ascii="Symbol" w:hAnsi="Symbol" w:cs="Symbol"/>
      <w:lang w:val="uk-UA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lang w:val="zh-CN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firstLine="566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вичайни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Абзац списку"/>
    <w:basedOn w:val="Normal"/>
    <w:qFormat/>
    <w:pPr>
      <w:ind w:left="118" w:firstLine="566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59:00Z</dcterms:created>
  <dc:creator>111</dc:creator>
  <dc:description/>
  <cp:keywords/>
  <dc:language>en-US</dc:language>
  <cp:lastModifiedBy>Обліковий запис Microsoft</cp:lastModifiedBy>
  <cp:lastPrinted>2025-06-16T12:55:00Z</cp:lastPrinted>
  <dcterms:modified xsi:type="dcterms:W3CDTF">2025-06-18T09:15:00Z</dcterms:modified>
  <cp:revision>2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13T22:00:00Z</vt:filetime>
  </property>
  <property fmtid="{D5CDD505-2E9C-101B-9397-08002B2CF9AE}" pid="3" name="Creator">
    <vt:lpwstr>Microsoft� Word 2016</vt:lpwstr>
  </property>
  <property fmtid="{D5CDD505-2E9C-101B-9397-08002B2CF9AE}" pid="4" name="ICV">
    <vt:lpwstr>D68366A7B55B48CC8C032756739006CB_13</vt:lpwstr>
  </property>
  <property fmtid="{D5CDD505-2E9C-101B-9397-08002B2CF9AE}" pid="5" name="KSOProductBuildVer">
    <vt:lpwstr>1033-12.2.0.21183</vt:lpwstr>
  </property>
  <property fmtid="{D5CDD505-2E9C-101B-9397-08002B2CF9AE}" pid="6" name="LastSaved">
    <vt:filetime>2024-06-17T22:00:00Z</vt:filetime>
  </property>
  <property fmtid="{D5CDD505-2E9C-101B-9397-08002B2CF9AE}" pid="7" name="Producer">
    <vt:lpwstr>Microsoft� Word 2016</vt:lpwstr>
  </property>
</Properties>
</file>