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22"/>
        <w:jc w:val="right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Додаток 7</w:t>
      </w:r>
    </w:p>
    <w:p>
      <w:pPr>
        <w:pStyle w:val="Normal"/>
        <w:suppressAutoHyphens w:val="true"/>
        <w:spacing w:lineRule="exact" w:line="322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ПОЛОЖЕННЯ</w:t>
      </w:r>
    </w:p>
    <w:p>
      <w:pPr>
        <w:pStyle w:val="Normal"/>
        <w:suppressAutoHyphens w:val="true"/>
        <w:ind w:right="2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ро кафедру сучасних оздоровчих технологій </w:t>
        <w:br/>
        <w:t xml:space="preserve">навчально-наукового інституту </w:t>
      </w:r>
    </w:p>
    <w:p>
      <w:pPr>
        <w:pStyle w:val="Normal"/>
        <w:suppressAutoHyphens w:val="true"/>
        <w:ind w:right="2" w:firstLine="709"/>
        <w:jc w:val="center"/>
        <w:rPr>
          <w:b/>
          <w:b/>
          <w:sz w:val="28"/>
        </w:rPr>
      </w:pPr>
      <w:r>
        <w:rPr>
          <w:b/>
          <w:sz w:val="28"/>
        </w:rPr>
        <w:t>«Українська інженерно-педагогічна академія»</w:t>
      </w:r>
    </w:p>
    <w:p>
      <w:pPr>
        <w:pStyle w:val="Normal"/>
        <w:suppressAutoHyphens w:val="true"/>
        <w:ind w:right="2" w:firstLine="709"/>
        <w:jc w:val="center"/>
        <w:rPr/>
      </w:pPr>
      <w:r>
        <w:rPr>
          <w:b/>
          <w:sz w:val="28"/>
        </w:rPr>
        <w:t>Харківського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національного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університету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імені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В. Н.</w:t>
      </w:r>
      <w:r>
        <w:rPr>
          <w:b/>
          <w:spacing w:val="-2"/>
          <w:sz w:val="28"/>
        </w:rPr>
        <w:t> Каразіна</w:t>
      </w:r>
    </w:p>
    <w:p>
      <w:pPr>
        <w:pStyle w:val="Normal"/>
        <w:suppressAutoHyphens w:val="true"/>
        <w:ind w:right="2" w:firstLine="709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uppressAutoHyphens w:val="tru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ЗАГАЛЬНІ</w:t>
      </w:r>
      <w:r>
        <w:rPr>
          <w:b/>
          <w:spacing w:val="-4"/>
          <w:sz w:val="28"/>
        </w:rPr>
        <w:t xml:space="preserve"> </w:t>
      </w:r>
      <w:r>
        <w:rPr>
          <w:b/>
          <w:spacing w:val="-2"/>
          <w:sz w:val="28"/>
        </w:rPr>
        <w:t>ПОЛОЖЕННЯ</w:t>
      </w:r>
    </w:p>
    <w:p>
      <w:pPr>
        <w:pStyle w:val="Style19"/>
        <w:tabs>
          <w:tab w:val="clear" w:pos="720"/>
          <w:tab w:val="left" w:pos="1276" w:leader="none"/>
          <w:tab w:val="left" w:pos="1556" w:leader="none"/>
        </w:tabs>
        <w:suppressAutoHyphens w:val="true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  <w:tab w:val="left" w:pos="1556" w:leader="none"/>
        </w:tabs>
        <w:suppressAutoHyphens w:val="true"/>
        <w:ind w:left="0" w:firstLine="709"/>
        <w:rPr/>
      </w:pPr>
      <w:r>
        <w:rPr>
          <w:sz w:val="28"/>
        </w:rPr>
        <w:t xml:space="preserve">Це Положення розроблено відповідно до законодавства України та Статуту Харківського національного університету імені В. Н. Каразіна і регламентує діяльність кафедри </w:t>
      </w:r>
      <w:bookmarkStart w:id="0" w:name="_Hlk183176745"/>
      <w:r>
        <w:rPr>
          <w:sz w:val="28"/>
        </w:rPr>
        <w:t>сучасних оздоровчих технологій</w:t>
      </w:r>
      <w:bookmarkEnd w:id="0"/>
      <w:r>
        <w:rPr>
          <w:sz w:val="28"/>
        </w:rPr>
        <w:t xml:space="preserve"> навчально-наукового інституту «Українська інженерно-педагогічна академія» Харківського національного університету імені В. Н. Каразіна (далі – кафедра).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федра є базовим структурним підрозділом Навчально-наукового інституту «Українська інженерно-педагогічна академія» Харківського національного університету імені </w:t>
      </w:r>
      <w:r>
        <w:rPr>
          <w:sz w:val="28"/>
        </w:rPr>
        <w:t>В. Н. </w:t>
      </w:r>
      <w:r>
        <w:rPr>
          <w:sz w:val="28"/>
          <w:szCs w:val="28"/>
        </w:rPr>
        <w:t>Каразіна (далі – Інститут). Кафедра провадить освітню, методичну, наукову діяльність за педагогічними спеціальностями з підготовки здобувачів вищої освіти на бакалаврському рівні</w:t>
      </w:r>
      <w:r>
        <w:rPr>
          <w:sz w:val="28"/>
          <w:szCs w:val="28"/>
          <w:lang w:val="ru-RU"/>
        </w:rPr>
        <w:t>.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 складу кафедри входять: завідувач кафедри, професори, доценти, старші викладачі, асистенти, навчально-допоміжний персонал.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ind w:left="0" w:firstLine="709"/>
        <w:rPr/>
      </w:pPr>
      <w:r>
        <w:rPr>
          <w:sz w:val="28"/>
          <w:szCs w:val="28"/>
        </w:rPr>
        <w:t xml:space="preserve">Робота </w:t>
      </w:r>
      <w:r>
        <w:rPr>
          <w:sz w:val="28"/>
        </w:rPr>
        <w:t>к</w:t>
      </w:r>
      <w:r>
        <w:rPr>
          <w:sz w:val="28"/>
          <w:szCs w:val="28"/>
        </w:rPr>
        <w:t xml:space="preserve">афедри організовується і здійснюється відповідно до чинного законодавства України, в тому числі Законів України «Про освіту», «Про вищу освіту», «Про запобігання корупції»; нормативних актів Міністерства освіти і науки України та інших нормативно-правових актів, що визначають державну політику в галузі освіти і науки; правил і норм з охорони праці та безпеки життєдіяльності; Антикорупційної програми Харківського національного університету імені </w:t>
      </w:r>
      <w:r>
        <w:rPr>
          <w:sz w:val="28"/>
        </w:rPr>
        <w:t>В. Н. </w:t>
      </w:r>
      <w:r>
        <w:rPr>
          <w:sz w:val="28"/>
          <w:szCs w:val="28"/>
        </w:rPr>
        <w:t xml:space="preserve">Каразіна, Статуту Харківського національного університету імені </w:t>
      </w:r>
      <w:r>
        <w:rPr>
          <w:sz w:val="28"/>
        </w:rPr>
        <w:t>В. Н. </w:t>
      </w:r>
      <w:r>
        <w:rPr>
          <w:sz w:val="28"/>
          <w:szCs w:val="28"/>
        </w:rPr>
        <w:t xml:space="preserve">Каразіна, Положення про організацію освітнього процесу в Харківському національному університеті імені </w:t>
      </w:r>
      <w:r>
        <w:rPr>
          <w:sz w:val="28"/>
        </w:rPr>
        <w:t>В. Н. </w:t>
      </w:r>
      <w:r>
        <w:rPr>
          <w:sz w:val="28"/>
          <w:szCs w:val="28"/>
        </w:rPr>
        <w:t xml:space="preserve">Каразіна, Правил внутрішнього розпорядку Харківського національного університету імені </w:t>
      </w:r>
      <w:r>
        <w:rPr>
          <w:sz w:val="28"/>
        </w:rPr>
        <w:t>В. Н. </w:t>
      </w:r>
      <w:r>
        <w:rPr>
          <w:sz w:val="28"/>
          <w:szCs w:val="28"/>
        </w:rPr>
        <w:t>Каразіна, наказів та розпоряджень ректора, проректорів, директора Інституту, плану роботи кафедри та цього Положення.</w:t>
      </w:r>
    </w:p>
    <w:p>
      <w:pPr>
        <w:pStyle w:val="Style19"/>
        <w:tabs>
          <w:tab w:val="clear" w:pos="720"/>
          <w:tab w:val="left" w:pos="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І ЗАВДАННЯ ТА НАПРЯМИ ДІЯЛЬНОСТІ КАФЕДРИ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>2.1. Головними завданнями кафедри є організація й здійснення на високому рівні освітньої, наукової, методичної роботи зі здобувачами вищої освіти, проведення наукових досліджень за профілем кафедри, підготовка науково-педагогічних кадрів і підвищення їхньої наукової, педагогічної та професійної кваліфікації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2. Кафедра у складі науково-педагогічних працівників, наукових та педагогічних працівників:</w:t>
      </w:r>
    </w:p>
    <w:p>
      <w:pPr>
        <w:pStyle w:val="Normal"/>
        <w:keepLines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2.1. організовує та здійснює освітній процес, навчально-виховну, методичну, наукову роботу в межах, визначених Інститутом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2.2. забезпечує підготовку здобувачів вищої освіти відповідно до державних стандартів освіт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2.3. розподіляє навчальну та інші види роботи між науково-педагогічними, науковими, педагогічними працівникам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2.4. здійснює наукові дослідження та проводить інноваційну діяльність, визначає кола виконавців кожної наукової тем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2.5. проводить роботу з підвищення кваліфікації науково-педагогічних та інших працівників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>2.2.6. надає висновок із відповідними рекомендаціями, приймаючи на роботу науково-педагогічних працівників та продовжуючи трудові відносин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2.7. вносить Вченій раді Інституту подання про дострокове розірвання контракту із завідувачем кафедр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2.8. щорічно наприкінці навчального року заслуховує, обговорює та оцінює виконання науково-педагогічними працівниками індивідуальних планів роботи за навчальний рік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3. Основні організаційні, кадрові, навчальні, методичні та наукові питання діяльності кафедри розглядаються на засіданнях її науково-педагогічного складу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2.4. Навчальне навантаження науково-педагогічних працівників, його обсяг і характер передбачаються в їхніх індивідуальних планах, затверджених </w:t>
      </w:r>
      <w:r>
        <w:rPr>
          <w:sz w:val="28"/>
        </w:rPr>
        <w:t>к</w:t>
      </w:r>
      <w:r>
        <w:rPr>
          <w:sz w:val="28"/>
          <w:szCs w:val="28"/>
        </w:rPr>
        <w:t>афедрою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5. Кафедра має документацію, що відображає зміст, організацію і методику проведення освітнього процесу та науково-методичної роботи, перелік якої визначається Інструкцією з діловодства університету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hanging="0"/>
        <w:jc w:val="center"/>
        <w:rPr/>
      </w:pPr>
      <w:r>
        <w:rPr>
          <w:b/>
          <w:sz w:val="28"/>
          <w:szCs w:val="28"/>
        </w:rPr>
        <w:t>3. СТРУКТУРА ТА КЕРІВНИЦТВО КАФЕДРОЮ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3.1. Керівництво діяльністю </w:t>
      </w:r>
      <w:r>
        <w:rPr>
          <w:sz w:val="28"/>
        </w:rPr>
        <w:t>к</w:t>
      </w:r>
      <w:r>
        <w:rPr>
          <w:sz w:val="28"/>
          <w:szCs w:val="28"/>
        </w:rPr>
        <w:t xml:space="preserve">афедри здійснює завідувач </w:t>
      </w:r>
      <w:r>
        <w:rPr>
          <w:sz w:val="28"/>
        </w:rPr>
        <w:t>к</w:t>
      </w:r>
      <w:r>
        <w:rPr>
          <w:sz w:val="28"/>
          <w:szCs w:val="28"/>
        </w:rPr>
        <w:t>афедри, який обирається на посаду строком на п’ять років і не може перебувати на посаді більш як два строк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3.2. Завідувач </w:t>
      </w:r>
      <w:r>
        <w:rPr>
          <w:sz w:val="28"/>
        </w:rPr>
        <w:t>к</w:t>
      </w:r>
      <w:r>
        <w:rPr>
          <w:sz w:val="28"/>
          <w:szCs w:val="28"/>
        </w:rPr>
        <w:t xml:space="preserve">афедри обирається за конкурсом Вченою радою Університету шляхом таємного голосування з урахуванням пропозицій трудового колективу та Вченої ради Інституту відповідно до Закону України «Про вищу освіту» та Положення про порядок заміщення посад науково-педагогічних працівників Харківського національного університету імені </w:t>
      </w:r>
      <w:r>
        <w:rPr>
          <w:sz w:val="28"/>
        </w:rPr>
        <w:t>В. Н. </w:t>
      </w:r>
      <w:r>
        <w:rPr>
          <w:sz w:val="28"/>
          <w:szCs w:val="28"/>
        </w:rPr>
        <w:t xml:space="preserve">Каразіна. Ректор Університету укладає з завідувачем </w:t>
      </w:r>
      <w:r>
        <w:rPr>
          <w:sz w:val="28"/>
        </w:rPr>
        <w:t>к</w:t>
      </w:r>
      <w:r>
        <w:rPr>
          <w:sz w:val="28"/>
          <w:szCs w:val="28"/>
        </w:rPr>
        <w:t>афедри контракт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3.3. Завідувач </w:t>
      </w:r>
      <w:r>
        <w:rPr>
          <w:sz w:val="28"/>
        </w:rPr>
        <w:t>к</w:t>
      </w:r>
      <w:r>
        <w:rPr>
          <w:sz w:val="28"/>
          <w:szCs w:val="28"/>
        </w:rPr>
        <w:t>афедр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3.3.1. забезпечує організацію освітнього процесу, наукових досліджень, інноваційної діяльності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3.3.2. визначає функціональні обов’язки працівників </w:t>
      </w:r>
      <w:r>
        <w:rPr>
          <w:sz w:val="28"/>
        </w:rPr>
        <w:t>к</w:t>
      </w:r>
      <w:r>
        <w:rPr>
          <w:sz w:val="28"/>
          <w:szCs w:val="28"/>
        </w:rPr>
        <w:t>афедр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3.3.3. забезпечує підготовку програм навчальних дисциплін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3.3.4. забезпечує виконання навчальних планів і програм навчальних дисциплін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3.3.5. контролює виконання учасниками освітнього процесу вимог законодавства та інших нормативних актів, трудову дисципліну, всі види роботи працівників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3.3.6. керує роботою зі складання індивідуальних планів роботи науково-педагогічних працівників, визначає завдання науково-педагогічним працівникам із навчальної, наукової, методичної та організаційної робот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3.3.7. контролює виконання індивідуальних планів роботи науково-педагогічних працівників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3.3.8. організовує звітування науково-педагогічних працівників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3.3.9. організовує щорічне оцінювання науково-педагогічних працівників </w:t>
      </w:r>
      <w:r>
        <w:rPr>
          <w:sz w:val="28"/>
        </w:rPr>
        <w:t>к</w:t>
      </w:r>
      <w:r>
        <w:rPr>
          <w:sz w:val="28"/>
          <w:szCs w:val="28"/>
        </w:rPr>
        <w:t>афедр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3.3.10. подає керівництву Інституту пропозиції щодо прийняття на роботу, звільнення та переведення працівників, залучає за необхідності сумісників у межах установленого фонду заробітної плати, подає пропозиції про штатний розпис, моральне та матеріальне заохочення працівників </w:t>
      </w:r>
      <w:r>
        <w:rPr>
          <w:sz w:val="28"/>
        </w:rPr>
        <w:t>к</w:t>
      </w:r>
      <w:r>
        <w:rPr>
          <w:sz w:val="28"/>
          <w:szCs w:val="28"/>
        </w:rPr>
        <w:t>афедри, а також про заходи дисциплінарного впливу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>3.3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забезпечує ведення на </w:t>
      </w:r>
      <w:r>
        <w:rPr>
          <w:sz w:val="28"/>
        </w:rPr>
        <w:t>к</w:t>
      </w:r>
      <w:r>
        <w:rPr>
          <w:sz w:val="28"/>
          <w:szCs w:val="28"/>
        </w:rPr>
        <w:t>афедрі документації з науково-методичного та організаційного забезпечення освітнього процесу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>3.3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забезпечує розвиток матеріально-технічної бази освітнього процесу і наукових досліджень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>3.3.13. забезпечує здійснення заходів запобігання корупції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>3.3.14. забезпечує безпечні умови навчання та праці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>3.3.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відповідає за запобігання та виявлення академічного плагіату в наукових і навчальних працях працівників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>3.3.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щорічно звітує на зборах трудового колективу </w:t>
      </w:r>
      <w:r>
        <w:rPr>
          <w:sz w:val="28"/>
        </w:rPr>
        <w:t>к</w:t>
      </w:r>
      <w:r>
        <w:rPr>
          <w:sz w:val="28"/>
          <w:szCs w:val="28"/>
        </w:rPr>
        <w:t>афедри, який дає оцінку його роботі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>3.3.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щорічно до 1 жовтня письмово звітує ректору про результати своєї роботи на посаді завідувача </w:t>
      </w:r>
      <w:r>
        <w:rPr>
          <w:sz w:val="28"/>
        </w:rPr>
        <w:t>к</w:t>
      </w:r>
      <w:r>
        <w:rPr>
          <w:sz w:val="28"/>
          <w:szCs w:val="28"/>
        </w:rPr>
        <w:t>афедри за навчальний рік та виконання умов контракту, розміщує свій звіт на веб-сайті Інституту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>3.3.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контролює дотримання науково-педагогічними працівниками </w:t>
      </w:r>
      <w:r>
        <w:rPr>
          <w:sz w:val="28"/>
        </w:rPr>
        <w:t>к</w:t>
      </w:r>
      <w:r>
        <w:rPr>
          <w:sz w:val="28"/>
          <w:szCs w:val="28"/>
        </w:rPr>
        <w:t>афедри академічної доброчесності в освітньому процесі та науковій діяльності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3.4. Завідувач </w:t>
      </w:r>
      <w:r>
        <w:rPr>
          <w:sz w:val="28"/>
        </w:rPr>
        <w:t>к</w:t>
      </w:r>
      <w:r>
        <w:rPr>
          <w:sz w:val="28"/>
          <w:szCs w:val="28"/>
        </w:rPr>
        <w:t>афедри несе персональну відповідальність за результати роботи кафедр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.5. Ректор може достроково розірвати контракт із завідувачем </w:t>
      </w:r>
      <w:r>
        <w:rPr>
          <w:sz w:val="28"/>
        </w:rPr>
        <w:t>к</w:t>
      </w:r>
      <w:r>
        <w:rPr>
          <w:sz w:val="28"/>
          <w:szCs w:val="28"/>
        </w:rPr>
        <w:t xml:space="preserve">афедри з підстав, визначених законодавством про працю, а також за поданням Вченої ради Інституту за порушення завідувачем </w:t>
      </w:r>
      <w:r>
        <w:rPr>
          <w:sz w:val="28"/>
        </w:rPr>
        <w:t>к</w:t>
      </w:r>
      <w:r>
        <w:rPr>
          <w:sz w:val="28"/>
          <w:szCs w:val="28"/>
        </w:rPr>
        <w:t>афедри умов контракту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ХОРОНА ПРАЦІ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4.1. На кафедрі виконуються вимоги нормативно-правових актів з охорони праці та безпеки життєдіяльності, цивільного захисту та пожежної безпек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4.2. На кафедрі проводяться інструктажі з охорони праці та безпеки життєдіяльності, цивільного захисту та пожежної безпеки з працівниками кафедр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ХОДИ ІЗ ЗАПОБІГАННЯ КОРУПЦІЇ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5.1. У своїй роботі працівники кафедри керуються Антикорупційною програмою Харківського національного університету імені </w:t>
      </w:r>
      <w:r>
        <w:rPr>
          <w:sz w:val="28"/>
        </w:rPr>
        <w:t>В. Н. </w:t>
      </w:r>
      <w:r>
        <w:rPr>
          <w:sz w:val="28"/>
          <w:szCs w:val="28"/>
        </w:rPr>
        <w:t>Каразіна та зобов’язанні вживати заходів, які спрямовані на запобігання корупції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ІНАНСУВАННЯ ДІЯЛЬНОСТІ КАФЕДР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>6.1. Фінансування діяльності кафедри здійснюється відповідно до законодавства України та Статуту Університету за рахунок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штів загального фонду державного бюджету за наявності бюджетних асигнувань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коштів спеціального фонду Інституту від надання платних послуг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інших джерел фінансування відповідно до законодавства України та Статуту Університету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ЛІКВІДАЦІЯ КАФЕДР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7.1. Ліквідація </w:t>
      </w:r>
      <w:r>
        <w:rPr>
          <w:sz w:val="28"/>
        </w:rPr>
        <w:t>к</w:t>
      </w:r>
      <w:r>
        <w:rPr>
          <w:sz w:val="28"/>
          <w:szCs w:val="28"/>
        </w:rPr>
        <w:t xml:space="preserve">афедри здійснюється згідно із законодавством України, Статутом Харківського національного університету імені </w:t>
      </w:r>
      <w:r>
        <w:rPr>
          <w:sz w:val="28"/>
        </w:rPr>
        <w:t>В. Н. </w:t>
      </w:r>
      <w:r>
        <w:rPr>
          <w:sz w:val="28"/>
          <w:szCs w:val="28"/>
        </w:rPr>
        <w:t>Каразін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7.2. Під час ліквідації кафедри вивільнюваним працівникам гарантується дотримання їхніх прав та інтересів відповідно до трудового законодавства Україн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8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6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3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0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7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4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2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9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12" w:hanging="720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1749"/>
        </w:tabs>
        <w:ind w:left="1867" w:hanging="87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-"/>
      <w:lvlJc w:val="left"/>
      <w:pPr>
        <w:tabs>
          <w:tab w:val="num" w:pos="603"/>
        </w:tabs>
        <w:ind w:left="721" w:hanging="15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319" w:hanging="154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68" w:hanging="154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18" w:hanging="154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68" w:hanging="154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17" w:hanging="154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7" w:hanging="154"/>
      </w:pPr>
      <w:rPr>
        <w:rFonts w:ascii="Symbol" w:hAnsi="Symbol" w:cs="Symbol" w:hint="default"/>
        <w:lang w:val="uk-UA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lineRule="auto" w:line="264" w:before="0" w:after="117"/>
      <w:ind w:left="4264" w:right="27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zh-CN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uk-UA" w:eastAsia="en-US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eastAsia="en-US" w:bidi="ar-SA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eastAsia="en-US" w:bidi="ar-SA"/>
    </w:rPr>
  </w:style>
  <w:style w:type="character" w:styleId="WW8Num2z3">
    <w:name w:val="WW8Num2z3"/>
    <w:qFormat/>
    <w:rPr>
      <w:rFonts w:ascii="Symbol" w:hAnsi="Symbol" w:cs="Symbol"/>
      <w:lang w:val="uk-UA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z3">
    <w:name w:val="WW8Num4z3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lang w:val="zh-CN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firstLine="566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ind w:left="118" w:firstLine="566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4:18:00Z</dcterms:created>
  <dc:creator>111</dc:creator>
  <dc:description/>
  <cp:keywords/>
  <dc:language>en-US</dc:language>
  <cp:lastModifiedBy>Користувач Windows</cp:lastModifiedBy>
  <cp:lastPrinted>2025-06-17T12:42:00Z</cp:lastPrinted>
  <dcterms:modified xsi:type="dcterms:W3CDTF">2025-06-25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13T22:00:00Z</vt:filetime>
  </property>
  <property fmtid="{D5CDD505-2E9C-101B-9397-08002B2CF9AE}" pid="3" name="Creator">
    <vt:lpwstr>Microsoft® Word 2016</vt:lpwstr>
  </property>
  <property fmtid="{D5CDD505-2E9C-101B-9397-08002B2CF9AE}" pid="4" name="ICV">
    <vt:lpwstr>B1A445651BB646D495F9BC56519646A3_13</vt:lpwstr>
  </property>
  <property fmtid="{D5CDD505-2E9C-101B-9397-08002B2CF9AE}" pid="5" name="KSOProductBuildVer">
    <vt:lpwstr>1049-12.2.0.18911</vt:lpwstr>
  </property>
  <property fmtid="{D5CDD505-2E9C-101B-9397-08002B2CF9AE}" pid="6" name="LastSaved">
    <vt:filetime>2024-06-17T22:00:00Z</vt:filetime>
  </property>
  <property fmtid="{D5CDD505-2E9C-101B-9397-08002B2CF9AE}" pid="7" name="Producer">
    <vt:lpwstr>Microsoft® Word 2016</vt:lpwstr>
  </property>
</Properties>
</file>