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ґрунтування створення спецрад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1"/>
        <w:shd w:fill="auto" w:val="clear"/>
        <w:spacing w:lineRule="exact" w:line="274" w:before="0" w:after="0"/>
        <w:ind w:firstLine="600"/>
        <w:rPr/>
      </w:pPr>
      <w:r>
        <w:rPr>
          <w:sz w:val="24"/>
          <w:szCs w:val="24"/>
          <w:lang w:val="uk-UA"/>
        </w:rPr>
        <w:t xml:space="preserve">Спеціалізована вчена рада Д 64.051.12 за спеціальностями 01.04.08 – фізика плазми і 01.04.16 – фізика ядра, елементарних частинок і високих енергій працює в Харківському університеті понад сорок років. За останній період функціонування ради (з </w:t>
      </w:r>
      <w:r>
        <w:rPr>
          <w:sz w:val="24"/>
          <w:szCs w:val="24"/>
          <w:lang w:val="en-US"/>
        </w:rPr>
        <w:t xml:space="preserve">10 </w:t>
      </w:r>
      <w:r>
        <w:rPr>
          <w:sz w:val="24"/>
          <w:szCs w:val="24"/>
          <w:lang w:val="uk-UA"/>
        </w:rPr>
        <w:t>жовтня 2022 р. по 10 жовтня 2025 р.) було захищено 2 кандидатські дисертації.</w:t>
      </w:r>
    </w:p>
    <w:p>
      <w:pPr>
        <w:pStyle w:val="2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Необхідність функціонування спеціалізованої вченої ради за спеціальностями 01.04.08 та 01.04.16 пов’язана з підготовкою у Північно-Східному регіоні України аспірантів, докторантів і здобувачів наукових ступенів з Харківського національно університету імені В.Н. Каразіна, ННЦ “Харківський фізико-технічний інститут” НАН України, Інституту радіофізики та електроніки ім. О.А.Усикова НАН України (м. Харків), Інституту прикладної фізики НАН України (м. Суми) та інших. В Харківському національному університеті імені В.Н. Каразіна функціонує аспірантура та докторантура за спеціальностями: 01.04.08 – фізика плазми; 01.04.16 – фізика ядра, елементарних частинок і високих енергій. Тут працюють широко відомі наукові школи академіків О.І. Ахієзера, Я.Б. Файнберга, Д.В. Волкова, М.О. Азарєнкова, членів-кореспондентів НАНУ І.І. Залюбовського, К.М. Степанова, професорів А.М. Кондратенка, Ю.А. Бережного; видаються монографії, підручники та навчальні посібники з фізики плазми, ядерної фізики, фізики елементарних частинок і фізики високих енергій.</w:t>
      </w:r>
    </w:p>
    <w:p>
      <w:pPr>
        <w:pStyle w:val="2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Харківському національному університеті імені В.Н. Каразіна працюють авторитетні учені – доктори фізико-математичних наук у галузях фізики плазми, фізики ядра, елементарних частинок і високих енергій, що дає можливість для проведення якісної експертизи дисертацій та атестації спеціалістів вищої кваліфікації.</w:t>
      </w:r>
    </w:p>
    <w:p>
      <w:pPr>
        <w:pStyle w:val="Bodytext21"/>
        <w:shd w:fill="auto" w:val="clear"/>
        <w:spacing w:lineRule="exact" w:line="274" w:before="0" w:after="0"/>
        <w:ind w:firstLine="6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ою спеціалізованої вченої ради пропонується призначити доктора фізико-математичних наук, професора, члена-кореспондента НАН України Гірку Ігоря Олександровича. Він є співавтором дванадцяти підручників і навчальних посібників, чотирьом із них надано гриф МОН, семи монографій, включаючи три – у видавництві Springer. Ще в одній монографії, присвяченій ядерному синтезу, він виступив у ролі редактора. І. О. Гірка є автором і співавтором понад трьохсот наукових і науково-методичних праць.</w:t>
      </w:r>
    </w:p>
    <w:p>
      <w:pPr>
        <w:pStyle w:val="Bodytext21"/>
        <w:shd w:fill="auto" w:val="clear"/>
        <w:spacing w:lineRule="exact" w:line="274" w:before="0" w:after="0"/>
        <w:ind w:firstLine="6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арківський національний університет імені В.Н. Каразіна – один із провідних дослідницьких університетів України, що стабільно посідає вищі позиції у рейтингах українських університетів – гарантує забезпечення необхідних умов для роботи спеціалізованої вченої рад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3">
    <w:name w:val="Основной шрифт абзаца"/>
    <w:qFormat/>
    <w:rPr/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Bodytext2115ptBold">
    <w:name w:val="Body text (2) + 11.5 pt;Bold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7" w:before="0" w:after="240"/>
      <w:jc w:val="both"/>
    </w:pPr>
    <w:rPr>
      <w:rFonts w:ascii="Times New Roman" w:hAnsi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21:32:00Z</dcterms:created>
  <dc:creator>Serg</dc:creator>
  <dc:description/>
  <cp:keywords/>
  <dc:language>en-US</dc:language>
  <cp:lastModifiedBy>Agakh</cp:lastModifiedBy>
  <dcterms:modified xsi:type="dcterms:W3CDTF">2025-11-05T21:35:00Z</dcterms:modified>
  <cp:revision>3</cp:revision>
  <dc:subject/>
  <dc:title> </dc:title>
</cp:coreProperties>
</file>